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lang w:val="uk-UA"/>
        </w:rPr>
      </w:pPr>
      <w:r>
        <w:rPr>
          <w:bCs/>
          <w:lang w:val="uk-UA"/>
        </w:rPr>
        <w:t xml:space="preserve">ФОРМА 4 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РЕЄСТР УКЛАДЕНИХ ДОГОВО</w:t>
      </w:r>
      <w:r>
        <w:rPr>
          <w:b/>
          <w:bCs/>
          <w:sz w:val="28"/>
          <w:szCs w:val="28"/>
          <w:lang w:val="uk-UA"/>
        </w:rPr>
        <w:t>РІВ по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ребовлянському академічному ліцею  імені Ярослави Стецько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 січень – грудень 2025 року</w:t>
      </w:r>
    </w:p>
    <w:tbl>
      <w:tblPr>
        <w:tblW w:w="16225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2954"/>
        <w:gridCol w:w="1414"/>
        <w:gridCol w:w="1354"/>
        <w:gridCol w:w="3227"/>
        <w:gridCol w:w="886"/>
        <w:gridCol w:w="927"/>
        <w:gridCol w:w="1204"/>
        <w:gridCol w:w="1136"/>
        <w:gridCol w:w="1080"/>
        <w:gridCol w:w="1465"/>
      </w:tblGrid>
      <w:tr>
        <w:trPr>
          <w:trHeight w:val="59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i/>
                <w:iCs/>
                <w:sz w:val="20"/>
                <w:szCs w:val="20"/>
              </w:rPr>
              <w:t>з/п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Найменуванн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остачальник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</w:rPr>
              <w:t>договору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</w:rPr>
              <w:t>укладення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йменування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варів, робіт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</w:rPr>
              <w:t>послуг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09" w:hanging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д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</w:rPr>
              <w:t>Вим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</w:rPr>
              <w:t>ру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</w:rPr>
              <w:t>Кіль</w:t>
            </w:r>
            <w:r>
              <w:rPr>
                <w:b/>
                <w:sz w:val="20"/>
                <w:szCs w:val="20"/>
                <w:lang w:val="uk-UA"/>
              </w:rPr>
              <w:t>-</w:t>
            </w:r>
            <w:r>
              <w:rPr>
                <w:b/>
                <w:sz w:val="20"/>
                <w:szCs w:val="20"/>
              </w:rPr>
              <w:t>кість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0"/>
                <w:szCs w:val="20"/>
              </w:rPr>
              <w:t>Ціна з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диницю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гриве</w:t>
            </w:r>
            <w:r>
              <w:rPr>
                <w:b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</w:rPr>
              <w:t>нь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а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</w:rPr>
              <w:t>гривен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Всьо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жерело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</w:rPr>
              <w:t>фінансуван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я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загальний фонд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</w:rPr>
              <w:t>спеціальний фонд)</w:t>
            </w:r>
          </w:p>
        </w:tc>
      </w:tr>
      <w:tr>
        <w:trPr>
          <w:trHeight w:val="59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зОВ «Нафтогаз Трейдинг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-8386/24-БО-Т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.12.202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родний газ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9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с.</w:t>
            </w:r>
          </w:p>
          <w:p>
            <w:pPr>
              <w:pStyle w:val="Normal"/>
              <w:ind w:right="209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убм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,569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 052,6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21 296,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521 296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3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35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 « Ясно+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7721210755П-Т125/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.01.202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Електрична енергія </w:t>
            </w:r>
            <w:r>
              <w:rPr>
                <w:color w:val="FF00FF"/>
                <w:sz w:val="20"/>
                <w:szCs w:val="20"/>
                <w:lang w:val="uk-UA"/>
              </w:rPr>
              <w:t>(128 000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873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 189501,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 189501,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35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Вт/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од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21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,5725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9 090,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35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Вт/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од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97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,8419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9 778,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35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Вт/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од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27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,1600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4 663,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35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Вт/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од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2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,12493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0 449,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35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Вт/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од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43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,1574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9 614,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35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Вт/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од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 62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,3311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9 096,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35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Вт/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од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3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,8883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 961,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35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Вт/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од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74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,0955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7 852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35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Вт/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од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48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,05000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2944,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35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Вт/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од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53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,29862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9 453,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54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Вт/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од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5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66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,82037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 595,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54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зОВ  «Агробізнес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01.202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Хліб,булки: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6600"/>
                <w:sz w:val="20"/>
                <w:szCs w:val="20"/>
                <w:lang w:val="uk-UA"/>
              </w:rPr>
            </w:pPr>
            <w:r>
              <w:rPr>
                <w:color w:val="FF6600"/>
                <w:sz w:val="20"/>
                <w:szCs w:val="20"/>
                <w:lang w:val="uk-UA"/>
              </w:rPr>
              <w:t>54 052,2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4 052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54 052,2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54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хліб білий, різаний (0,600кг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2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,1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 584, 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54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ліб білий, різаний (0,600кг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,8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 582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52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ліб білий, різаний (0,600кг)/</w:t>
            </w:r>
            <w:r>
              <w:rPr>
                <w:color w:val="2E74B5"/>
                <w:sz w:val="20"/>
                <w:szCs w:val="20"/>
                <w:lang w:val="uk-UA"/>
              </w:rPr>
              <w:t>2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,2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 04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52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ліб житньо-пшеничний, різаний (0,700кг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,5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 66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52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ліб житньо-пшеничний, різаний (0,700кг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,3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75,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52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ліб житньо-пшеничний, різаний (0,700кг)/</w:t>
            </w:r>
            <w:r>
              <w:rPr>
                <w:color w:val="2E74B5"/>
                <w:sz w:val="20"/>
                <w:szCs w:val="20"/>
                <w:lang w:val="uk-UA"/>
              </w:rPr>
              <w:t>4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,8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 27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6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лочка «Ромашка»,уп.(0,350кг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,1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 359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6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лочка «Ромашка»,уп.(0,350кг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,2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 716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6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лочка «Ромашка»,уп.(0,350кг)/</w:t>
            </w:r>
            <w:r>
              <w:rPr>
                <w:color w:val="2E74B5"/>
                <w:sz w:val="20"/>
                <w:szCs w:val="20"/>
                <w:lang w:val="uk-UA"/>
              </w:rPr>
              <w:t>13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,3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 256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6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Климчук  Г.М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/9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01.202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олоко пастеризоване 2,5%, 900гр./</w:t>
            </w:r>
            <w:r>
              <w:rPr>
                <w:color w:val="2E74B5"/>
                <w:sz w:val="20"/>
                <w:szCs w:val="20"/>
                <w:lang w:val="uk-UA"/>
              </w:rPr>
              <w:t>131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3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3 21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43 215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36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Климчук  Г.М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/1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01.202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7 94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47 94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36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асло солодковершкове 73% /</w:t>
            </w:r>
            <w:r>
              <w:rPr>
                <w:color w:val="2E74B5"/>
                <w:sz w:val="20"/>
                <w:szCs w:val="20"/>
                <w:lang w:val="uk-UA"/>
              </w:rPr>
              <w:t>141</w:t>
            </w:r>
            <w:r>
              <w:rPr>
                <w:sz w:val="20"/>
                <w:szCs w:val="20"/>
                <w:lang w:val="uk-UA"/>
              </w:rPr>
              <w:t>(5-11кл.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г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4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7 94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36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асло солодковершкове 73% /</w:t>
            </w:r>
            <w:r>
              <w:rPr>
                <w:color w:val="2E74B5"/>
                <w:sz w:val="20"/>
                <w:szCs w:val="20"/>
                <w:lang w:val="uk-UA"/>
              </w:rPr>
              <w:t xml:space="preserve">33 </w:t>
            </w:r>
            <w:r>
              <w:rPr>
                <w:sz w:val="20"/>
                <w:szCs w:val="20"/>
                <w:lang w:val="uk-UA"/>
              </w:rPr>
              <w:t>(1-4кл.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г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4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 22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1 22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ецфонд</w:t>
            </w:r>
          </w:p>
        </w:tc>
      </w:tr>
      <w:tr>
        <w:trPr>
          <w:trHeight w:val="36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Климчук  Г.М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/1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01.202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8 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88 00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36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ир твердий 50%/</w:t>
            </w:r>
            <w:r>
              <w:rPr>
                <w:color w:val="2E74B5"/>
                <w:sz w:val="20"/>
                <w:szCs w:val="20"/>
                <w:lang w:val="uk-UA"/>
              </w:rPr>
              <w:t>126,32(</w:t>
            </w:r>
            <w:r>
              <w:rPr>
                <w:sz w:val="20"/>
                <w:szCs w:val="20"/>
                <w:lang w:val="uk-UA"/>
              </w:rPr>
              <w:t>5-11кл.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г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6,3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 58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6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ир свіжий 9% /</w:t>
            </w:r>
            <w:r>
              <w:rPr>
                <w:color w:val="2E74B5"/>
                <w:sz w:val="20"/>
                <w:szCs w:val="20"/>
                <w:lang w:val="uk-UA"/>
              </w:rPr>
              <w:t>364(</w:t>
            </w:r>
            <w:r>
              <w:rPr>
                <w:sz w:val="20"/>
                <w:szCs w:val="20"/>
                <w:lang w:val="uk-UA"/>
              </w:rPr>
              <w:t>5-11кл.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  </w:t>
            </w:r>
            <w:r>
              <w:rPr>
                <w:sz w:val="20"/>
                <w:szCs w:val="20"/>
                <w:lang w:val="uk-UA"/>
              </w:rPr>
              <w:t>кг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6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5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6 42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6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ир твердий 50%/</w:t>
            </w:r>
            <w:r>
              <w:rPr>
                <w:color w:val="2E74B5"/>
                <w:sz w:val="20"/>
                <w:szCs w:val="20"/>
                <w:lang w:val="uk-UA"/>
              </w:rPr>
              <w:t>14(</w:t>
            </w:r>
            <w:r>
              <w:rPr>
                <w:sz w:val="20"/>
                <w:szCs w:val="20"/>
                <w:lang w:val="uk-UA"/>
              </w:rPr>
              <w:t>1-4кл.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г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 5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3 50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ецфонд</w:t>
            </w:r>
          </w:p>
        </w:tc>
      </w:tr>
      <w:tr>
        <w:trPr>
          <w:trHeight w:val="36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Климчук  Г.М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/1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13.01.202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6 568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uk-UA"/>
              </w:rPr>
              <w:t>36 568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36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метана 20%,/</w:t>
            </w:r>
            <w:r>
              <w:rPr>
                <w:color w:val="2E74B5"/>
                <w:sz w:val="20"/>
                <w:szCs w:val="20"/>
                <w:lang w:val="uk-UA"/>
              </w:rPr>
              <w:t xml:space="preserve">104кг </w:t>
            </w:r>
            <w:r>
              <w:rPr>
                <w:sz w:val="20"/>
                <w:szCs w:val="20"/>
                <w:lang w:val="uk-UA"/>
              </w:rPr>
              <w:t>(5-11кл.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г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 </w:t>
            </w:r>
            <w:r>
              <w:rPr>
                <w:sz w:val="20"/>
                <w:szCs w:val="20"/>
                <w:lang w:val="uk-UA"/>
              </w:rPr>
              <w:t>77,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 088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6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 xml:space="preserve">Йогурт (0,115гр.) стакан/ </w:t>
            </w:r>
            <w:r>
              <w:rPr>
                <w:color w:val="2E74B5"/>
                <w:sz w:val="20"/>
                <w:szCs w:val="20"/>
                <w:lang w:val="uk-UA"/>
              </w:rPr>
              <w:t xml:space="preserve">2520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5-11кл.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5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 48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6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метана 20%,/</w:t>
            </w:r>
            <w:r>
              <w:rPr>
                <w:color w:val="2E74B5"/>
                <w:sz w:val="20"/>
                <w:szCs w:val="20"/>
                <w:lang w:val="uk-UA"/>
              </w:rPr>
              <w:t xml:space="preserve">12 </w:t>
            </w:r>
            <w:r>
              <w:rPr>
                <w:sz w:val="20"/>
                <w:szCs w:val="20"/>
                <w:lang w:val="uk-UA"/>
              </w:rPr>
              <w:t>(1-4кл.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г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 56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 56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ецфонд</w:t>
            </w:r>
          </w:p>
        </w:tc>
      </w:tr>
      <w:tr>
        <w:trPr>
          <w:trHeight w:val="36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Климчук  Г.М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/1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13.01.202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 99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40 992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36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Яйця/</w:t>
            </w:r>
            <w:r>
              <w:rPr>
                <w:color w:val="0070C0"/>
                <w:sz w:val="20"/>
                <w:szCs w:val="20"/>
                <w:lang w:val="uk-UA"/>
              </w:rPr>
              <w:t xml:space="preserve"> 8540 </w:t>
            </w:r>
            <w:r>
              <w:rPr>
                <w:sz w:val="20"/>
                <w:szCs w:val="20"/>
                <w:lang w:val="uk-UA"/>
              </w:rPr>
              <w:t>(5-11кл.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54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,8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 99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36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Яйця/</w:t>
            </w:r>
            <w:r>
              <w:rPr>
                <w:color w:val="0070C0"/>
                <w:sz w:val="20"/>
                <w:szCs w:val="20"/>
                <w:lang w:val="uk-UA"/>
              </w:rPr>
              <w:t xml:space="preserve"> 960 </w:t>
            </w:r>
            <w:r>
              <w:rPr>
                <w:sz w:val="20"/>
                <w:szCs w:val="20"/>
                <w:lang w:val="uk-UA"/>
              </w:rPr>
              <w:t>(1-4кл.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,8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 608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4 608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ецфонд</w:t>
            </w:r>
          </w:p>
        </w:tc>
      </w:tr>
      <w:tr>
        <w:trPr>
          <w:trHeight w:val="516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ПП «Катруб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/ 1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01.202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віз сміття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посл/ м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,5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29 819,4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9 819,4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53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У «ТО центр контр. т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профіл. хвороб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0000007/1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01.202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луги дератизації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л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1,6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 019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2 019,2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51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зОВ «БІТТЕРНЕТ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0920048/16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01.202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Надання телекомунікаційних послуг-інтернет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л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2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7 20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Управління поліції охорони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452/17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01.202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луги охорони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л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38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 56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 56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Управління поліції охорони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100888/18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01.202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хобслуговування та ремонт с-ми пожежної сигналізації (приміщення спального корпусу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л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0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 4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4 40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равління поліції охорони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938/19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01.202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хобслуговування та ремонт с-ми пожежної сигналізації (приміщення навчального корпусу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л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0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 6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9 60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Управління поліції охорони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978/2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01.202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Техобслуговування та ремонт с-ми пожежної сигналізації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риміщення їдальні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л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 8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 80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Управління поліції охорони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889/2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01.202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остереження установки пожежної автоматики в приміщенні спального корпусу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л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 40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Управління поліції охорони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939/2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01.202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остереження установки пожежної автоматики в приміщенні навчального корпусу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л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 4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 40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536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Управління поліції охорони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979/2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01.202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Спостереження установки пожежної автоматики (приміщення їдальні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л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 4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 40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П «Теребовля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/2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01.202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одовідведення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.куб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6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,0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 939,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>11 939,7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 «Газорозподільні мережі України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.У. №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.01.202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Розподіл природного газу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3/12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яців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  <w:t>115,3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1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2,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yellow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 695,3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 «Газорозподільні мережі України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.У. №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.01.202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Розподіл природного газу </w:t>
            </w:r>
            <w:r>
              <w:rPr>
                <w:color w:val="339966"/>
                <w:sz w:val="20"/>
                <w:szCs w:val="20"/>
                <w:lang w:val="uk-UA"/>
              </w:rPr>
              <w:t>(Гримайлів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3/12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яців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  <w:t>4535,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1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 524,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14294,6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 «Галичина-Інтерм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.01.202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Техн. обслуговування котельні </w:t>
            </w:r>
            <w:r>
              <w:rPr>
                <w:color w:val="339966"/>
                <w:sz w:val="20"/>
                <w:szCs w:val="20"/>
                <w:lang w:val="uk-UA"/>
              </w:rPr>
              <w:t>(Гримайлів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л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20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 4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9 40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зОВ «Пожежне спостереження –Тернопіль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6-ПСТО-24/26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.01.202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хніч. обслугов. протипожежн.захисту</w:t>
            </w:r>
            <w:r>
              <w:rPr>
                <w:color w:val="339966"/>
                <w:sz w:val="20"/>
                <w:szCs w:val="20"/>
                <w:lang w:val="uk-UA"/>
              </w:rPr>
              <w:t xml:space="preserve"> (Гримайлів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л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0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  <w:r>
              <w:rPr>
                <w:sz w:val="20"/>
                <w:szCs w:val="20"/>
                <w:lang w:val="en-US"/>
              </w:rPr>
              <w:t>4 4</w:t>
            </w:r>
            <w:r>
              <w:rPr>
                <w:sz w:val="20"/>
                <w:szCs w:val="20"/>
                <w:lang w:val="uk-UA"/>
              </w:rPr>
              <w:t>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 </w:t>
            </w:r>
            <w:r>
              <w:rPr>
                <w:b/>
                <w:sz w:val="20"/>
                <w:szCs w:val="20"/>
                <w:lang w:val="uk-UA"/>
              </w:rPr>
              <w:t>1</w:t>
            </w:r>
            <w:r>
              <w:rPr>
                <w:b/>
                <w:sz w:val="20"/>
                <w:szCs w:val="20"/>
                <w:lang w:val="en-US"/>
              </w:rPr>
              <w:t>44</w:t>
            </w:r>
            <w:r>
              <w:rPr>
                <w:b/>
                <w:sz w:val="20"/>
                <w:szCs w:val="20"/>
                <w:lang w:val="uk-UA"/>
              </w:rPr>
              <w:t>0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зОВ «КРАЙ-НЕТ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0036/27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17.01.202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дання телекомунікаційних послуг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л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  <w:lang w:val="uk-UA"/>
              </w:rPr>
              <w:t>6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3 </w:t>
            </w:r>
            <w:r>
              <w:rPr>
                <w:b/>
                <w:sz w:val="20"/>
                <w:szCs w:val="20"/>
                <w:lang w:val="uk-UA"/>
              </w:rPr>
              <w:t>60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зОВ «КРАЙ-НЕТ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3860/28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17.01.202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Надання телекомунікаційних послуг </w:t>
            </w:r>
            <w:r>
              <w:rPr>
                <w:color w:val="339966"/>
                <w:sz w:val="20"/>
                <w:szCs w:val="20"/>
                <w:lang w:val="uk-UA"/>
              </w:rPr>
              <w:t>(Гримайлів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л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5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 6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 60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П «Тернопільтеплокомун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енерго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019/29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.01.202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Теплопостачання </w:t>
            </w:r>
            <w:r>
              <w:rPr>
                <w:color w:val="FF00FF"/>
                <w:sz w:val="20"/>
                <w:szCs w:val="20"/>
                <w:lang w:val="uk-UA"/>
              </w:rPr>
              <w:t>(658,279Гкал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кал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16,73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195,36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 165092, 33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 165092, 33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АТ «Тернопільобленерго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1/3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.01.202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ослуги  з перетікань реактивної енергії </w:t>
            </w:r>
            <w:r>
              <w:rPr>
                <w:color w:val="339966"/>
                <w:sz w:val="20"/>
                <w:szCs w:val="20"/>
                <w:lang w:val="uk-UA"/>
              </w:rPr>
              <w:t>(Гримайлів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Вар*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од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>229</w:t>
            </w: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37</w:t>
            </w:r>
            <w:r>
              <w:rPr>
                <w:sz w:val="20"/>
                <w:szCs w:val="20"/>
                <w:lang w:val="uk-UA"/>
              </w:rPr>
              <w:t>,7</w:t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637</w:t>
            </w:r>
            <w:r>
              <w:rPr>
                <w:b/>
                <w:sz w:val="20"/>
                <w:szCs w:val="20"/>
                <w:lang w:val="uk-UA"/>
              </w:rPr>
              <w:t>,</w:t>
            </w:r>
            <w:r>
              <w:rPr>
                <w:b/>
                <w:sz w:val="20"/>
                <w:szCs w:val="20"/>
                <w:lang w:val="en-US"/>
              </w:rPr>
              <w:t>7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Заплетнюк О.В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/3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.01.202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орох сушений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г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 4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 40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Заплетнюк О.В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/3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.01.202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0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рупа перлов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г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4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рупа пшонян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г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К навч-курс. центр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.01.202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вчання оператора котельні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юд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 80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2 8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 80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П  «Теребовля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/3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.01.202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луги екскаватор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од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45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 09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 09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Кульчицький П.О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.01.202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Жолоб водовідвідний(решітка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43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8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86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Кульчицький Л.П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6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.01.202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Лампочки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LED 13w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7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2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924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Кульчицький Л.П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7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.01.202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 23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 23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Розетки viko, зовн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5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4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Розетки одинарна, зовн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9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9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2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Кульчицький Л.П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8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.01.202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 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 00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робка розподільча 90х90х5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роб 16х16 під проводку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1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2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35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3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Кульчицький Л.П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9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.01.202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руг алмазний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4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4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4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4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П «Сервіс Тернопілля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/4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.01.202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луги з техн.обслугов.системи відеореєстрації та нагляду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л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 20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 4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4 40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П «Сервіс Тернопілля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2/4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.01.202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ослуги в.системи відеореєстрації та нагляду, обслугов-я </w:t>
            </w:r>
            <w:r>
              <w:rPr>
                <w:color w:val="339966"/>
                <w:sz w:val="20"/>
                <w:szCs w:val="20"/>
                <w:lang w:val="uk-UA"/>
              </w:rPr>
              <w:t>(Гримайлів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л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 24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8 88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8 88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6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Коваль Л.І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.01.202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ухофрукти (яблуко,груша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г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5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 25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 25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7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Гнатьо Н.І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/4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.01.202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афінована олія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г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 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4 00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8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Гнатьо Н.І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/4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.01.202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Чай,</w:t>
            </w:r>
            <w:r>
              <w:rPr>
                <w:color w:val="FF0000"/>
                <w:sz w:val="20"/>
                <w:szCs w:val="20"/>
                <w:lang w:val="uk-UA"/>
              </w:rPr>
              <w:t>3кг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г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uk-UA"/>
              </w:rPr>
              <w:t>1 8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 80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9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Гнатьо Н.І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/4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.01.202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матна паст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г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9,0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859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5 859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Гнатьо Н.І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/46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.01.202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ухарі панірувальні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г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 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3 00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1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Коваль Л.І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7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.01.202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7 7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37 700,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пуста білокачанн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г55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50,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6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 8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екінська капуст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г2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,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8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 6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ряк столовий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г45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50,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 3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оркв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г3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0,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 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ибуля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г2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,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 8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Яблук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г6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 2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анани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г3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0,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 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пельсини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г3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 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іві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г15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 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андарини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г2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0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8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6 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2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Фіщук В.А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02/48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3.02.202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артух подвійний "трикутник" (Чорно-бежевий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2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 03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6 03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3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Небесна Л.П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/07/49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3.02.202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 55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1 55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М'яч волейбольний Mikasa v3</w:t>
            </w:r>
            <w:r>
              <w:rPr>
                <w:sz w:val="20"/>
                <w:szCs w:val="20"/>
                <w:lang w:val="uk-UA"/>
              </w:rPr>
              <w:t>0</w:t>
            </w:r>
            <w:r>
              <w:rPr>
                <w:sz w:val="20"/>
                <w:szCs w:val="20"/>
              </w:rPr>
              <w:t>0W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60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6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М'яч волейбольний Mikasa v330W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     </w:t>
            </w: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475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95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4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зОВ «Петрол Партнер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40418-05/02/2025-ШК579/5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5.02.202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7 407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77 407, 6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нзин А-95, талон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 92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2,1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 147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изельне паливо, талон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9,2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uk-UA"/>
              </w:rPr>
              <w:t>118 2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изельне паливо, талон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8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9.8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59 060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5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Іванова Н.В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02.202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 1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 10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ослуги </w:t>
            </w:r>
            <w:r>
              <w:rPr>
                <w:sz w:val="20"/>
                <w:szCs w:val="20"/>
              </w:rPr>
              <w:t>заправка картридж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 2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луги р</w:t>
            </w:r>
            <w:r>
              <w:rPr>
                <w:sz w:val="20"/>
                <w:szCs w:val="20"/>
              </w:rPr>
              <w:t>еставрація картридж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6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Іванова Н.В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02.202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Послуги по заміні батареї в ноутбці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 20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 2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 20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7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Іванов В.І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02.202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SSD диск Patriot 512Gb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 416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 41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 416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8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Іванов В.І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02.202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 11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8 114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Папір ксероксний А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 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Ламінувальна плівка А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2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2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Фотопапір,глян. А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рк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Ручка кульков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Папка на планці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Папка на планці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Подорожній лист легкового автомобіля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Мереживий фільтр 4,5м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5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 42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Папка кнопк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Лоток горизонтальний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5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3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Маркер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Цвяшки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Мереживий фільтр 3000W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 2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Кабель аудіо 1,5м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9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Гнатьо Н.І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/57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.02.202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Борошно</w:t>
            </w:r>
            <w:r>
              <w:rPr>
                <w:sz w:val="20"/>
                <w:szCs w:val="20"/>
                <w:lang w:val="uk-UA"/>
              </w:rPr>
              <w:t>,</w:t>
            </w:r>
            <w:r>
              <w:rPr>
                <w:color w:val="4CC8FF"/>
                <w:sz w:val="20"/>
                <w:szCs w:val="20"/>
                <w:lang w:val="uk-UA"/>
              </w:rPr>
              <w:t>150 кг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г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 3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3 30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Кульчицька Н.В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8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.02.202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27 57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Морожена риба </w:t>
            </w:r>
            <w:r>
              <w:rPr>
                <w:color w:val="00B0F0"/>
                <w:sz w:val="20"/>
                <w:szCs w:val="20"/>
                <w:lang w:val="uk-UA"/>
              </w:rPr>
              <w:t>15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г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4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 84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Морожена риба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г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2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 73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1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Кульчицька Н.В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/59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.02.202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1 99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ецфонд</w:t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Морожена риба </w:t>
            </w:r>
            <w:r>
              <w:rPr>
                <w:color w:val="5B9BD5"/>
                <w:sz w:val="20"/>
                <w:szCs w:val="20"/>
                <w:lang w:val="uk-UA"/>
              </w:rPr>
              <w:t>12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г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4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 8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 xml:space="preserve">Морожена риба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г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2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 19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2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Сидор І.М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/6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.02.202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8 693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Спецфонд</w:t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ліб білий (0,600кг.)</w:t>
            </w:r>
            <w:r>
              <w:rPr>
                <w:color w:val="00B0F0"/>
                <w:sz w:val="20"/>
                <w:szCs w:val="20"/>
                <w:lang w:val="uk-UA"/>
              </w:rPr>
              <w:t>33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3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 6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ліб білий (0,600кг.)</w:t>
            </w:r>
            <w:r>
              <w:rPr>
                <w:color w:val="2E74B5"/>
                <w:sz w:val="20"/>
                <w:szCs w:val="20"/>
                <w:lang w:val="uk-UA"/>
              </w:rPr>
              <w:t>9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 093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3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Климчук Г.М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/6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.02.202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олоко пастеризоване (0,900гр.)</w:t>
            </w:r>
            <w:r>
              <w:rPr>
                <w:color w:val="00B0F0"/>
                <w:sz w:val="20"/>
                <w:szCs w:val="20"/>
                <w:lang w:val="uk-UA"/>
              </w:rPr>
              <w:t>4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3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 93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1 935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Спецфонд</w:t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4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Гнатьо Н.І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/1/6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18.02.202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ріжджі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г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05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ецфонд</w:t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5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Гнатьо Н.І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/2/6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18.02.202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 33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1 33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Спецфонд</w:t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ечк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г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 27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ис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г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5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 22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рупа перлов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г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8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лгур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г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5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 25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орошно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г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 1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6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Гнатьо Н.І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/3/6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18.02.202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акарони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г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5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 92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 925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Спецфонд</w:t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7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Гнатьо Н.І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/4/6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18.02.202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іль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г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0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ецфонд</w:t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8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Гнатьо Н.І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/5/66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18.02.202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укор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г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 22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 225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Спецфонд</w:t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9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Гнатьо Н.І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/6/67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18.02.202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 81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9 81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Спецфонд</w:t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матна паст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г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 65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пуста квашен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г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 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мідор квашений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г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 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нсервований горошок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г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 08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нсервована кукурудз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г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 08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Гнатьо Н.І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/7/68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18.02.202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афінована олія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г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5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 62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5 625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Спецфонд</w:t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1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Гнатьо Н.І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/8/69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18.02.202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ухарі панірувальні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г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 5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 50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Спецфонд</w:t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2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Гнатьо Н.І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/9/7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18.02.202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Чай каркаде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г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 2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 20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Спецфонд</w:t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3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Гнатьо Н.І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/10/7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18.02.202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 95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 95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Спецфонд</w:t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Часник сушений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г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 Овочів і трав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г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Чорний мелений перець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г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0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 35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имонна кислот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г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4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Коваль Л.І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/7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.02.202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ухофрукти (яблуко,груша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г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5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 62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 625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Спецфонд</w:t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5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Т «Укртелеком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51-84/7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7.02.202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луги з передавання даних і повідомлень (електронні комунікаційні послуги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л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 024,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3 024,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6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зОВ «Край-нет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RN27-000161/7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.02.202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луги налаштування мережі та мережевого обладнання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л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5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7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Заплетнюк О.В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/7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.02.202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орох сушений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г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 03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 036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Спецфонд</w:t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8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зОВ «ТДК-ПРОДУКТИ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/76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.02.202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 299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40 299,6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.фонд / Спецфонд</w:t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Сік виноградно-яблучний, (0,25л.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,6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 74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Сік мультифруктовий, (0,25л.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8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,6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 555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9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зОВ «Волиньторг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7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.02.202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44 987,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344987,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Загальн.фонд / Спецфонд</w:t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М'якоть без кістки свинна, охолоджен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г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0,70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5,4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7 808,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М'якоть без кістки свинна, охолоджена</w:t>
            </w:r>
            <w:r>
              <w:rPr>
                <w:sz w:val="20"/>
                <w:szCs w:val="20"/>
                <w:lang w:val="uk-UA"/>
              </w:rPr>
              <w:t>,</w:t>
            </w:r>
            <w:r>
              <w:rPr>
                <w:color w:val="8EAADB"/>
                <w:sz w:val="20"/>
                <w:szCs w:val="20"/>
                <w:lang w:val="uk-UA"/>
              </w:rPr>
              <w:t>744,81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г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44,81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0,9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7 317,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Філе куряче, охолоджене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г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8,13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5,4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 113,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Філе куряче, охолоджене</w:t>
            </w:r>
            <w:r>
              <w:rPr>
                <w:sz w:val="20"/>
                <w:szCs w:val="20"/>
                <w:lang w:val="uk-UA"/>
              </w:rPr>
              <w:t>,</w:t>
            </w:r>
            <w:r>
              <w:rPr>
                <w:color w:val="8EAADB"/>
                <w:sz w:val="20"/>
                <w:szCs w:val="20"/>
                <w:lang w:val="uk-UA"/>
              </w:rPr>
              <w:t>583,51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г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83,5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0,9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9 746,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0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Кладочний І.П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8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24.02.202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луги перевірки тех.стану КТЗ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дин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 49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 49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 49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1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Т «Страх.група ТАС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7301276/78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.02.202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Страхування наземного транспортного засобу</w:t>
            </w:r>
            <w:r>
              <w:rPr>
                <w:sz w:val="20"/>
                <w:szCs w:val="20"/>
                <w:lang w:val="uk-UA"/>
              </w:rPr>
              <w:t>(автобус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612.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61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 612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2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П «Медтехніка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/8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4.03.202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исання обладнання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0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3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КП «Фармако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5.03.202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09,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909,4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міаку р-н 10%, 40мл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,2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6,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орна кислота спирт р-н 3%,20мл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,9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9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риліантовий зелений 1%,20мл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 </w:t>
            </w:r>
            <w:r>
              <w:rPr>
                <w:sz w:val="20"/>
                <w:szCs w:val="20"/>
                <w:lang w:val="uk-UA"/>
              </w:rPr>
              <w:t>фл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,7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7,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азелін мед.25г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 </w:t>
            </w:r>
            <w:r>
              <w:rPr>
                <w:sz w:val="20"/>
                <w:szCs w:val="20"/>
                <w:lang w:val="uk-UA"/>
              </w:rPr>
              <w:t>Уп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,7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1,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ерекис водню р-н 3% 100мл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,4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4,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4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КП «Фармако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5.03.202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11,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11,8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инт мед.н/ст.5*1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,8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4,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инт мед. стер.5*1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,7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,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ата мед. н/ст. 100г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,5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,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ата мед. н/ст. 100г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,5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0,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ейкопластир 5х500см.ткан.осн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4,9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9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ерветки мед.марлеві стерильні 14х16см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,3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3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5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КП «Фармако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5.03.202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зинфекційні засоби (1кг.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42,9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 857,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 857,9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6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Гнатьо Н.І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/8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7.03.202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Макарони, </w:t>
            </w:r>
            <w:r>
              <w:rPr>
                <w:color w:val="4CC8FF"/>
                <w:sz w:val="20"/>
                <w:szCs w:val="20"/>
                <w:lang w:val="uk-UA"/>
              </w:rPr>
              <w:t>100кг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г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5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5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4 50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7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Баран Т.В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7.03.202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 07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9 075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віс -</w:t>
            </w:r>
            <w:r>
              <w:rPr>
                <w:sz w:val="20"/>
                <w:szCs w:val="20"/>
                <w:lang w:val="en-US"/>
              </w:rPr>
              <w:t>LSG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,5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 347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лита для підвісної стелі 60*6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3,5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 022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ут –</w:t>
            </w:r>
            <w:r>
              <w:rPr>
                <w:sz w:val="20"/>
                <w:szCs w:val="20"/>
                <w:lang w:val="en-US"/>
              </w:rPr>
              <w:t xml:space="preserve"> LSG</w:t>
            </w:r>
            <w:r>
              <w:rPr>
                <w:sz w:val="20"/>
                <w:szCs w:val="20"/>
                <w:lang w:val="uk-UA"/>
              </w:rPr>
              <w:t>, 3м.19*2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5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5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Направлення </w:t>
            </w:r>
            <w:r>
              <w:rPr>
                <w:sz w:val="20"/>
                <w:szCs w:val="20"/>
                <w:lang w:val="en-US"/>
              </w:rPr>
              <w:t>LSG</w:t>
            </w:r>
            <w:r>
              <w:rPr>
                <w:sz w:val="20"/>
                <w:szCs w:val="20"/>
                <w:lang w:val="uk-UA"/>
              </w:rPr>
              <w:t>-0,6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 82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Направлення </w:t>
            </w:r>
            <w:r>
              <w:rPr>
                <w:sz w:val="20"/>
                <w:szCs w:val="20"/>
                <w:lang w:val="en-US"/>
              </w:rPr>
              <w:t>LSG</w:t>
            </w:r>
            <w:r>
              <w:rPr>
                <w:sz w:val="20"/>
                <w:szCs w:val="20"/>
                <w:lang w:val="uk-UA"/>
              </w:rPr>
              <w:t>-1,2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5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 15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Направлення </w:t>
            </w:r>
            <w:r>
              <w:rPr>
                <w:sz w:val="20"/>
                <w:szCs w:val="20"/>
                <w:lang w:val="en-US"/>
              </w:rPr>
              <w:t>LSG</w:t>
            </w:r>
            <w:r>
              <w:rPr>
                <w:sz w:val="20"/>
                <w:szCs w:val="20"/>
                <w:lang w:val="uk-UA"/>
              </w:rPr>
              <w:t>-3,6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5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 55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лушка до підвіконня 60см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вікон.пластиковий 60см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г.м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 4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8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зОВ  «БК-СПЕЦБУД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6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6.03.202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hyperlink r:id="rId2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Поточний ремонт класу "Інженерної фортифікації" в Теребовлянському академічному ліцеї імені Ярослави Стецько</w:t>
              </w:r>
            </w:hyperlink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л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9 94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9 94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99 940,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9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Стечишин Х.С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7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3.202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 678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6 678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Пральний порошок автомат (10кг.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25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 7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Засіб до унітазу(1л.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4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 22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Засіб до вікон (1л.), спрей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6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 72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Засіб до посуди (900мл.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4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 56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Засіб для чищення (500г.) сипуче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6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 52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Засіб для чищення (750мл.)антижир спрей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8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8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іжувач повітря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8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0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Стечишин Х.С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8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3.202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 89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 89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Плівка харчова (100м.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3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Губка до посуди(5+1),уп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5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 8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япка до кухні(4+2),уп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1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 62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Драйка до посуди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8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Рукавиці рез.сині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1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Рукавиці торбинкові (100шт.) уп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1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Стечишин Х.С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9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3.202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84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44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Мішки для сміття (35л.)30шт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6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46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Мішки для сміття(160л) 10шт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6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38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2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Стечишин Х.С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3.202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 07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 076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Рідке мило (5л.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8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89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Господарське мило(300г.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8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3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Стечишин Х.С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3.202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uk-UA"/>
              </w:rPr>
              <w:t>3 301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 301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Цінник простий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6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Папір туалетний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3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2688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Серветки (500шт.), уп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5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38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Паперові рушники (2шт.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6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68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4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Стечишин Х.С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3.202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Пакети фасувальні 25х1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(200шт.), уп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1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273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73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5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Кірпіченко С.М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03.202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8 07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 07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Швейна машина </w:t>
            </w:r>
            <w:r>
              <w:rPr>
                <w:sz w:val="20"/>
                <w:szCs w:val="20"/>
                <w:lang w:val="en-US"/>
              </w:rPr>
              <w:t>Janom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ew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Dream 51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989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6 989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Ножиці </w:t>
            </w:r>
            <w:r>
              <w:rPr>
                <w:sz w:val="20"/>
                <w:szCs w:val="20"/>
                <w:lang w:val="en-US"/>
              </w:rPr>
              <w:t>Taksun 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олки універсальні №90 (5шт.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ч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5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3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олки універсальні №100 (5шт.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ч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5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3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олки для стрейча №75-90 (5шт.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ч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24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олки для шкіри №90-100 (5шт.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ч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24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6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зОВ «ТДК-Продукти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/9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03.202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34 488,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4 488,9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ік груша-яблуко,</w:t>
            </w:r>
            <w:r>
              <w:rPr/>
              <w:t xml:space="preserve"> </w:t>
            </w:r>
            <w:r>
              <w:rPr>
                <w:sz w:val="20"/>
                <w:szCs w:val="20"/>
                <w:lang w:val="uk-UA"/>
              </w:rPr>
              <w:t>(0.250л.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8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6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7 497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Сік мультифруктовий, (0.250л.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,6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5 744,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Сік виноградно-яблучний, (0.250л.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2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,6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1 246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7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Юрша О.М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.03.202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3 9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 90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Крани-американка 2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45,8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3 27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Футорка чавун 3/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4,1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62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8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П «Обєднання по торгівлі та постачанню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6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.03.202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оставка підручників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л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41,7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2 141,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 141,7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9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Баран Т.В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7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.03.202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40 31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0 315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литка керам.250*400(0.1 м.кв.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25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uk-UA"/>
              </w:rPr>
              <w:t>85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литка керам.300*600(0.18 м.кв.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,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5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8 41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литка керам.600*600(0.36 м.кв.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9,6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25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31 05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0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Баран Т.В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8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.03.202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лей до кер.плитки, 25кг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5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 4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 40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1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Баран Т.В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9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.03.202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 511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 511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унтівка (5л.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35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3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уга (світло- бежева) 2кг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6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 17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2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Баран Т.В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.03.202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арба біла (2.5кг.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99,7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99,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99,7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3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Баран Т.В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.03.202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вітильник </w:t>
            </w:r>
            <w:r>
              <w:rPr>
                <w:sz w:val="20"/>
                <w:szCs w:val="20"/>
                <w:lang w:val="en-US"/>
              </w:rPr>
              <w:t>LED</w:t>
            </w:r>
            <w:r>
              <w:rPr>
                <w:sz w:val="20"/>
                <w:szCs w:val="20"/>
                <w:lang w:val="uk-UA"/>
              </w:rPr>
              <w:t>595*59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99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 99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 994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4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Баран Т.В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.03.202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ентилятор з вимикачем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5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5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5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5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Баран Т.В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.03.202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шітка 250*250 метал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5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0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05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6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Баран Т.В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.03.202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3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35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ут білий внутр. (2.5 м.п.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ут білий зовн. (2.5 м.п.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аморіз для г/к в дерево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6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Коробка </w:t>
            </w:r>
            <w:r>
              <w:rPr>
                <w:sz w:val="20"/>
                <w:szCs w:val="20"/>
                <w:lang w:val="en-US"/>
              </w:rPr>
              <w:t>viko</w:t>
            </w:r>
            <w:r>
              <w:rPr>
                <w:sz w:val="20"/>
                <w:szCs w:val="20"/>
                <w:lang w:val="uk-UA"/>
              </w:rPr>
              <w:t xml:space="preserve"> щиток внутр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25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2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lang w:val="uk-UA"/>
              </w:rPr>
              <w:t>ГУК в Терн.обл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.01.202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даток за користування надрами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9,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99,9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7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Т «Страхова група «ТАС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O-02398753/10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.04.202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Страхування наземного транспортного засобу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автобус Богдан, ГАЗ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 01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 01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5 01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8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 «ЕНСО ГРУП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6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.04.202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2 4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92 40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ецфонд</w:t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Комплект: стіл учнівський 2-місний з полицею, № 6(15шт.) + cтілець полозковий(30шт.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мп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8 45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8 45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Комплект: стіл учнівський 1-місний з полицею, № 6(15шт.) + </w:t>
            </w:r>
            <w:r>
              <w:rPr>
                <w:sz w:val="20"/>
                <w:szCs w:val="20"/>
              </w:rPr>
              <w:t>c</w:t>
            </w:r>
            <w:r>
              <w:rPr>
                <w:sz w:val="20"/>
                <w:szCs w:val="20"/>
                <w:lang w:val="uk-UA"/>
              </w:rPr>
              <w:t>тілець полозковий(15шт.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мп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3 95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3 95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9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Заблоцький І.Б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7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.04.202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 85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 85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Послуги по заміні автомобільних шин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25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 1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Послуги по заміні автомобільних шин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75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5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Кикіш А.Ю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НМ 1132/108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.04.202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Послуги з системного супроводу програми "M.E.DOC"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л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 55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 555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1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Кладочний І.П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9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.05.202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еревірка техн.стану КТЗ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л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 76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 76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 76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2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Кульчицький Л.П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5.05.202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 32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1 325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Розетка </w:t>
            </w:r>
            <w:r>
              <w:rPr>
                <w:sz w:val="20"/>
                <w:szCs w:val="20"/>
                <w:lang w:val="en-US"/>
              </w:rPr>
              <w:t>VI-KO</w:t>
            </w:r>
            <w:r>
              <w:rPr>
                <w:sz w:val="20"/>
                <w:szCs w:val="20"/>
                <w:lang w:val="uk-UA"/>
              </w:rPr>
              <w:t xml:space="preserve"> комп</w:t>
            </w:r>
            <w:r>
              <w:rPr>
                <w:sz w:val="20"/>
                <w:szCs w:val="20"/>
                <w:lang w:val="en-US"/>
              </w:rPr>
              <w:t>’</w:t>
            </w:r>
            <w:r>
              <w:rPr>
                <w:sz w:val="20"/>
                <w:szCs w:val="20"/>
                <w:lang w:val="uk-UA"/>
              </w:rPr>
              <w:t>ютерн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7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7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Рамка </w:t>
            </w:r>
            <w:r>
              <w:rPr>
                <w:sz w:val="20"/>
                <w:szCs w:val="20"/>
                <w:lang w:val="en-US"/>
              </w:rPr>
              <w:t>VI-KO</w:t>
            </w:r>
            <w:r>
              <w:rPr>
                <w:sz w:val="20"/>
                <w:szCs w:val="20"/>
                <w:lang w:val="uk-UA"/>
              </w:rPr>
              <w:t xml:space="preserve"> 4-н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6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Розетка </w:t>
            </w:r>
            <w:r>
              <w:rPr>
                <w:sz w:val="20"/>
                <w:szCs w:val="20"/>
                <w:lang w:val="en-US"/>
              </w:rPr>
              <w:t>VI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KO</w:t>
            </w:r>
            <w:r>
              <w:rPr>
                <w:sz w:val="20"/>
                <w:szCs w:val="20"/>
                <w:lang w:val="uk-UA"/>
              </w:rPr>
              <w:t>- 2-а внут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7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28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имикач </w:t>
            </w:r>
            <w:r>
              <w:rPr>
                <w:sz w:val="20"/>
                <w:szCs w:val="20"/>
                <w:lang w:val="en-US"/>
              </w:rPr>
              <w:t>VI-KO</w:t>
            </w:r>
            <w:r>
              <w:rPr>
                <w:sz w:val="20"/>
                <w:szCs w:val="20"/>
                <w:lang w:val="uk-UA"/>
              </w:rPr>
              <w:t xml:space="preserve"> 2-й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18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18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Розетка </w:t>
            </w:r>
            <w:r>
              <w:rPr>
                <w:sz w:val="20"/>
                <w:szCs w:val="20"/>
                <w:lang w:val="en-US"/>
              </w:rPr>
              <w:t>VI-KO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91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73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робка розподільча 7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8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робка точкова 6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,5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Розетка двійна б/з біла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9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18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Кульчицький Л.П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5.05.202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 33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 33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від мідний ВВГ-П 2х1,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4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8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Провід мідний ВВГ-П 2х2,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7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 85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4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Гнатьо Н.І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/11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7.05.202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4 75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24 75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ечка,</w:t>
            </w:r>
            <w:r>
              <w:rPr>
                <w:color w:val="00B0F0"/>
                <w:sz w:val="20"/>
                <w:szCs w:val="20"/>
                <w:lang w:val="uk-UA"/>
              </w:rPr>
              <w:t>176кг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г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7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5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 16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ис,</w:t>
            </w:r>
            <w:r>
              <w:rPr>
                <w:color w:val="00B0F0"/>
                <w:sz w:val="20"/>
                <w:szCs w:val="20"/>
                <w:lang w:val="uk-UA"/>
              </w:rPr>
              <w:t>150кг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г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</w:t>
            </w:r>
            <w:r>
              <w:rPr>
                <w:color w:val="000000"/>
                <w:sz w:val="20"/>
                <w:szCs w:val="20"/>
                <w:lang w:val="uk-UA"/>
              </w:rPr>
              <w:t>7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5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9 75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лгур,</w:t>
            </w:r>
            <w:r>
              <w:rPr>
                <w:color w:val="00B0F0"/>
                <w:sz w:val="20"/>
                <w:szCs w:val="20"/>
                <w:lang w:val="uk-UA"/>
              </w:rPr>
              <w:t>136кг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г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3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5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8 84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5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Гнатьо Н.І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/11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7.05.202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рупа манна,</w:t>
            </w:r>
            <w:r>
              <w:rPr>
                <w:color w:val="00B0F0"/>
                <w:sz w:val="20"/>
                <w:szCs w:val="20"/>
                <w:lang w:val="uk-UA"/>
              </w:rPr>
              <w:t>20кг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г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60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6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зОВ «Нафтогаз Трейдинг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8-9386/25-БО-Т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05.202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родний газ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9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с.</w:t>
            </w:r>
          </w:p>
          <w:p>
            <w:pPr>
              <w:pStyle w:val="Normal"/>
              <w:ind w:right="209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убм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highlight w:val="yellow"/>
                <w:lang w:val="uk-UA"/>
              </w:rPr>
              <w:t>0,2981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7 052,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 084,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5 084,4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7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Кульчицький П.О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05.202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апно гашене, (25кг.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шок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4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70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8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Кульчицький П.О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6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05.202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мент М-500, (25кг.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шок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65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 98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1 98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9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Кульчицький П.О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7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05.202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ачок зливний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113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 113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4 452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0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Кульчицький П.О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8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05.202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 503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3 503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руба 160/3.2 (4м.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925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92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руба 160/3.2 (1м.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5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рійник 160/110/9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38,5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77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ерехід 160/11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7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1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руба 110 (2м.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19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38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ліно 110/4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4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8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рійник 110/9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9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38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ліно 110/9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5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візія 11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9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9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руба 110(1м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4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48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руба 160/3.2 (3м.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81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81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1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Т «Тернопільобленерго» Теребовлянський РЕМ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3257/119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.05.202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Послуги вимірювання опору контуру заземлення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л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78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 233,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3 233,9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2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Кульчицький Л.П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.05.202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 88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2 88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вітильник </w:t>
            </w:r>
            <w:r>
              <w:rPr>
                <w:sz w:val="20"/>
                <w:szCs w:val="20"/>
                <w:lang w:val="en-US"/>
              </w:rPr>
              <w:t xml:space="preserve">LED </w:t>
            </w:r>
            <w:r>
              <w:rPr>
                <w:sz w:val="20"/>
                <w:szCs w:val="20"/>
                <w:lang w:val="uk-UA"/>
              </w:rPr>
              <w:t>18</w:t>
            </w:r>
            <w:r>
              <w:rPr>
                <w:sz w:val="20"/>
                <w:szCs w:val="20"/>
                <w:lang w:val="en-US"/>
              </w:rPr>
              <w:t>W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0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 8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вітильник </w:t>
            </w:r>
            <w:r>
              <w:rPr>
                <w:sz w:val="20"/>
                <w:szCs w:val="20"/>
                <w:lang w:val="en-US"/>
              </w:rPr>
              <w:t xml:space="preserve">LED </w:t>
            </w:r>
            <w:r>
              <w:rPr>
                <w:sz w:val="20"/>
                <w:szCs w:val="20"/>
                <w:lang w:val="uk-UA"/>
              </w:rPr>
              <w:t>30</w:t>
            </w:r>
            <w:r>
              <w:rPr>
                <w:sz w:val="20"/>
                <w:szCs w:val="20"/>
                <w:lang w:val="en-US"/>
              </w:rPr>
              <w:t>W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7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1 08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3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Кульчицький Л.П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.05.202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 25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2 25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Розетка </w:t>
            </w:r>
            <w:r>
              <w:rPr>
                <w:sz w:val="20"/>
                <w:szCs w:val="20"/>
                <w:lang w:val="en-US"/>
              </w:rPr>
              <w:t>VI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KO</w:t>
            </w:r>
            <w:r>
              <w:rPr>
                <w:sz w:val="20"/>
                <w:szCs w:val="20"/>
              </w:rPr>
              <w:t xml:space="preserve"> 1-</w:t>
            </w:r>
            <w:r>
              <w:rPr>
                <w:sz w:val="20"/>
                <w:szCs w:val="20"/>
                <w:lang w:val="uk-UA"/>
              </w:rPr>
              <w:t>а зовн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 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Розетка </w:t>
            </w:r>
            <w:r>
              <w:rPr>
                <w:sz w:val="20"/>
                <w:szCs w:val="20"/>
                <w:lang w:val="en-US"/>
              </w:rPr>
              <w:t>VI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K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2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uk-UA"/>
              </w:rPr>
              <w:t>а зовн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25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 25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4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Кульчицький Л.П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.05.202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від мідний ПВС 2х2.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5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 5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2 50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5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Кульчицький Л.П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.05.202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 89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1 894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лапан боковий підвід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7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 02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ран водяний 4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37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87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6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Кульчицький Л.П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.05.202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Електроди 2.5кг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8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8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38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7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Кульчицький Л.П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.05.202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 308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1 308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роб під проводку,12х12/2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6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08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втомат АВ 2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86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7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роб під проводку,25х16/2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1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28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8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Кульчицький Л.П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6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.05.202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 xml:space="preserve">Лампочка </w:t>
            </w:r>
            <w:r>
              <w:rPr>
                <w:sz w:val="20"/>
                <w:szCs w:val="20"/>
                <w:lang w:val="en-US"/>
              </w:rPr>
              <w:t>LED GLOB 11W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70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9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Кульчицький Л.П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7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.05.202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рос сантехнічний 10мм х 25м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 627,6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 627,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2 627,6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0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Кульчицький Л.П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8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.05.202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 57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6 57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 xml:space="preserve">Змішувач умивальник </w:t>
            </w:r>
            <w:r>
              <w:rPr>
                <w:sz w:val="20"/>
                <w:szCs w:val="20"/>
                <w:lang w:val="en-US"/>
              </w:rPr>
              <w:t>ZEGOR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 346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 69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ланг для душу 1.5м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46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9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офра для унітазу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78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1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Змішувач кухня </w:t>
            </w:r>
            <w:r>
              <w:rPr>
                <w:sz w:val="20"/>
                <w:szCs w:val="20"/>
                <w:lang w:val="en-US"/>
              </w:rPr>
              <w:t>Aquatica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 237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 47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1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Кульчицький Л.П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9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.05.202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шак (для одягу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6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188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1 188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2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Кульчицький Л.П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.05.202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мок дверний(серцевина),50мм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3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 26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1 26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3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Кульчицький Л.П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.05.202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арба аерозольн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35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81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81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4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Суходольська Н.С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0653016/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.05.202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8 1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8 10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Послуги із надання доступу в режимі он-лайн до електронних баз(Заступник директора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л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42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42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Послуги із надання доступу в режимі он-лайн до електронних баз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(Практика управління закладом освіти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л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68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68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5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КП «Фармако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2.06.202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 649,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3 649,78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птечка медична( автомобільна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 754,4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 754,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птечка медична( автомобільна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 895,2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 895,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6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МКП «Фармако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2.06.202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ззасіб(хлорка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72,0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 665,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5 665,08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7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Іванов В.І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5.06.202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 54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4 542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амінувальна плівк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9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9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індер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6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9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амота(подяка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пір ксероксний А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0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 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 xml:space="preserve">Чорнило </w:t>
            </w:r>
            <w:r>
              <w:rPr>
                <w:sz w:val="20"/>
                <w:szCs w:val="20"/>
                <w:lang w:val="en-US"/>
              </w:rPr>
              <w:t>colorwey epson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4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6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8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Іванов В.І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6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5.06.202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 xml:space="preserve">SSD </w:t>
            </w:r>
            <w:r>
              <w:rPr>
                <w:sz w:val="20"/>
                <w:szCs w:val="20"/>
                <w:lang w:val="uk-UA"/>
              </w:rPr>
              <w:t>диск</w:t>
            </w:r>
            <w:r>
              <w:rPr>
                <w:sz w:val="20"/>
                <w:szCs w:val="20"/>
                <w:lang w:val="en-US"/>
              </w:rPr>
              <w:t xml:space="preserve"> patriot 512Gb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 475,5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 475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1 475,5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9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Іванова Н.В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7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5.06.202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Послуги по ремонту механіки протяжки паперу принтера Epson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20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 2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1 20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0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Іванова Н.В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8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5.06.202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 8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4 80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правка картридж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0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 4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ставрація картридж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0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 4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1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Т «УКРпошта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/139/1907050625Д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6.202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ставка журналу «Казна України»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яць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44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86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864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2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зОВ «Вогнезахист Сервіс Плюс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/25-06/169/14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.06.202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2 24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12 245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хнічне обслуговування ВП-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9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 56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хнічне обслуговування ВП-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6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8 06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хнічне обслуговування ВВК-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5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міна шланг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5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2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міна розтруба до вуглекислотного вогнегасник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5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міна запірно-пускового пристрою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7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 02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монт запірно-пускового пристрою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85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68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міна манометр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5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3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П «Теребовля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.06.202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луги автовишки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од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85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 4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3 40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4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ВПУ-4 ім.М.Паращук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/14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.06.202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 45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1 452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Свідоцтва про здобуття базової середньої освіти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4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9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Свідоцтво про здобуття б/с освіти з відзнакою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4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Свідоцтва про здобуття повної загальної середньої освіти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4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1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5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ВПУ-4 ім.М.Паращук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2/14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.06.202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відоцтва про здобуття повної загальної середньої освіти з відзнакою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4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08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308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lang w:val="uk-UA"/>
              </w:rPr>
              <w:t>ГУК в Терн.обл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.04.202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даток за користування надрами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9,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99,8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6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зОВ «Газорозподільні мережі України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Ф/100/121-Р-ТД-3550/25/14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.07.202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textAlignment w:val="baselin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Технічне обслуговування газопроводу</w:t>
            </w:r>
            <w:r>
              <w:rPr>
                <w:sz w:val="20"/>
                <w:szCs w:val="20"/>
                <w:lang w:val="uk-UA"/>
              </w:rPr>
              <w:t>:</w:t>
            </w:r>
            <w:r>
              <w:rPr>
                <w:color w:val="339966"/>
                <w:sz w:val="20"/>
                <w:szCs w:val="20"/>
                <w:lang w:val="uk-UA"/>
              </w:rPr>
              <w:t xml:space="preserve"> (Гримайлів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9 452,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9 452,8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плогенератор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л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43,5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43,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хн.обстеження підземного газопроводу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л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2,4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 434,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хн. обслугов.та регулювання обладнання ШРП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л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 331,4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 331,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хн. огляд ШРП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л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42,0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 389,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уск ШРП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л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 409,5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 409,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еревірка щільності внутріш.-будинкового газопроводу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л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29,7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29,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п(обмеж.) розп.ПГ (надземне виконання) шляхом закриття крану із встанов.пломби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л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820,3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820,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новлення  розп.ПГ (надземне виконання) шляхом відкриття крану із зняттям пломби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л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71,5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71,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луги автомобілля (ДП), (км.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м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23,2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23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6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7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Круцько В.С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/146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.07.202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br/>
            </w:r>
            <w:r>
              <w:rPr>
                <w:color w:val="339966"/>
                <w:sz w:val="20"/>
                <w:szCs w:val="20"/>
                <w:lang w:val="uk-UA"/>
              </w:rPr>
              <w:t>(Гримайлів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9 36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9 36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55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textAlignment w:val="baselin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имірювання опору захисного контура заземлення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мір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5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 25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70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textAlignment w:val="baselin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Огляд та перевірка кола між заземленням та заземлюючими елементами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мір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0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8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3 69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3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textAlignment w:val="baselin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имір опору ізоляції, кабелів, проводів та апаратів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мір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6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 52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55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textAlignment w:val="baselin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имірювання повного кола петлі «фаза-нуль»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мір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8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9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8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hyperlink r:id="rId3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ТзОВ "Пожежне спостереження -Тернопіль"</w:t>
              </w:r>
            </w:hyperlink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-Р-25/147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1.07.202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Заміна акумуляторних батарей в системі сигналізації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339966"/>
                <w:sz w:val="20"/>
                <w:szCs w:val="20"/>
                <w:lang w:val="uk-UA"/>
              </w:rPr>
              <w:t>(Гримайлів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 30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 6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4 60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9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Іванов В.І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8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07.202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Конденсатор 200V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1 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1 00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0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hyperlink r:id="rId4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ТзОВ "Навчально- консалтинговий центр "Закупівлі"</w:t>
              </w:r>
            </w:hyperlink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13/М/149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.07.202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hyperlink r:id="rId5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Консультаційні послуги з навчання спеціалістів з питань здійснення публічних закупівель Замовника</w:t>
              </w:r>
            </w:hyperlink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соб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 60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 6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1 60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1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hyperlink r:id="rId6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ФОП Левченко Ірина Опанасівна</w:t>
              </w:r>
            </w:hyperlink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-25/15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.07.202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Послуги з обслуговування прогр.забезпечення(Нова школа-Розклад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л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1 400,00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 4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1 40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2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hyperlink r:id="rId7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ФОП Ковальова В.М.</w:t>
              </w:r>
            </w:hyperlink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18.07.202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Послуги з ремонту та технічного обслуговування автобус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л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4 753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4 753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24 753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3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Ярка Є.О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.08.202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луги по ремонту проектор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 512,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/>
              </w:rPr>
              <w:t>5 512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5 512,5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4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У «ТО центр контр. 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профіл. хвороб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0001056/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4.08.202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 079,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1 079,8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іміч.аналіз води ОСМ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30,8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30,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знач. загал. мікробного чмсла у питній воді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7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7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изнач. БГКП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102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явлення Е-</w:t>
            </w:r>
            <w:r>
              <w:rPr>
                <w:sz w:val="20"/>
                <w:szCs w:val="20"/>
                <w:lang w:val="en-US"/>
              </w:rPr>
              <w:t>coli</w:t>
            </w:r>
            <w:r>
              <w:rPr>
                <w:sz w:val="20"/>
                <w:szCs w:val="20"/>
                <w:lang w:val="uk-UA"/>
              </w:rPr>
              <w:t xml:space="preserve"> у питній воді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4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явл. Ентерококів в харч. Продуктах та ін.обєктах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36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3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5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У «ТО центр контр. 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профіл. хвороб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0001092/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15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4.08.202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339966"/>
                <w:sz w:val="20"/>
                <w:szCs w:val="20"/>
                <w:lang w:val="uk-UA"/>
              </w:rPr>
              <w:t>(Гримайлів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 079,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1 079,8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іміч.аналіз води ОСМ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30,8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30,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знач. загал. мікробного чмсла у питній воді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7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7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изнач. БГКП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2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Виявлення Е-</w:t>
            </w:r>
            <w:r>
              <w:rPr>
                <w:sz w:val="20"/>
                <w:szCs w:val="20"/>
                <w:lang w:val="en-US"/>
              </w:rPr>
              <w:t>coli</w:t>
            </w:r>
            <w:r>
              <w:rPr>
                <w:sz w:val="20"/>
                <w:szCs w:val="20"/>
                <w:lang w:val="uk-UA"/>
              </w:rPr>
              <w:t xml:space="preserve"> у питній воді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4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Виявл. Ентерококів в харч. продуктах та ін.обєктах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36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3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6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Кульчицький П.О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5.08.202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 807,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7 807,7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утник 75х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7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 1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велер 1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.2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86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 667,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7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ФОП Кульчицький П.О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156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5.08.202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 921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5 921,2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золяція для фундаменту 2м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.п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2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 12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мент М-500(25кг.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шок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60,2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801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8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П «Канівархдизайн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7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5.08.202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мплект стендів для викладання предмета «Захист України» основа пластик, 28шт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мп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8 732,4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38 732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38 732,4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Спецфонд</w:t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9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Сінькевич А.О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Р0725БД/пр0417/158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6.08.202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339966"/>
                <w:sz w:val="20"/>
                <w:szCs w:val="20"/>
                <w:lang w:val="uk-UA"/>
              </w:rPr>
              <w:t>(Гримайлів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7 72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17 72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рганізація повірки лічильника газу РГ-к-</w:t>
            </w:r>
            <w:r>
              <w:rPr>
                <w:sz w:val="20"/>
                <w:szCs w:val="20"/>
                <w:lang w:val="en-US"/>
              </w:rPr>
              <w:t>G</w:t>
            </w:r>
            <w:r>
              <w:rPr>
                <w:sz w:val="20"/>
                <w:szCs w:val="20"/>
              </w:rPr>
              <w:t>6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л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 285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 28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Організація повірки коректора газу ОЕ-</w:t>
            </w:r>
            <w:r>
              <w:rPr>
                <w:sz w:val="20"/>
                <w:szCs w:val="20"/>
                <w:lang w:val="en-US"/>
              </w:rPr>
              <w:t>VPT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Посл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 60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 6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рганізація повірки датчика тиску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л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 10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 1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рганізація повірки датчика температури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л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 28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 28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монтаж-монтаж приладів вузла обліку газу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л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 775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 77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грамування протоколу конфігурації коректора газу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л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 748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 748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ранспортні витрати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м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8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,5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 93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0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зОВ «Дидактиклаб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9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.08.202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Інтерактивна панель </w:t>
            </w:r>
            <w:r>
              <w:rPr>
                <w:sz w:val="20"/>
                <w:szCs w:val="20"/>
              </w:rPr>
              <w:t>Impression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ImBoard</w:t>
            </w:r>
            <w:r>
              <w:rPr>
                <w:sz w:val="20"/>
                <w:szCs w:val="20"/>
                <w:lang w:val="uk-UA"/>
              </w:rPr>
              <w:t xml:space="preserve"> 65" (</w:t>
            </w:r>
            <w:r>
              <w:rPr>
                <w:sz w:val="20"/>
                <w:szCs w:val="20"/>
              </w:rPr>
              <w:t>T</w:t>
            </w:r>
            <w:r>
              <w:rPr>
                <w:sz w:val="20"/>
                <w:szCs w:val="20"/>
                <w:lang w:val="uk-UA"/>
              </w:rPr>
              <w:t xml:space="preserve">6502), комп. модуль </w:t>
            </w:r>
            <w:r>
              <w:rPr>
                <w:sz w:val="20"/>
                <w:szCs w:val="20"/>
              </w:rPr>
              <w:t>OPS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Impression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P</w:t>
            </w:r>
            <w:r>
              <w:rPr>
                <w:sz w:val="20"/>
                <w:szCs w:val="20"/>
                <w:lang w:val="uk-UA"/>
              </w:rPr>
              <w:t>+ (</w:t>
            </w:r>
            <w:r>
              <w:rPr>
                <w:sz w:val="20"/>
                <w:szCs w:val="20"/>
              </w:rPr>
              <w:t>i</w:t>
            </w:r>
            <w:r>
              <w:rPr>
                <w:sz w:val="20"/>
                <w:szCs w:val="20"/>
                <w:lang w:val="uk-UA"/>
              </w:rPr>
              <w:t>3-1220</w:t>
            </w:r>
            <w:r>
              <w:rPr>
                <w:sz w:val="20"/>
                <w:szCs w:val="20"/>
              </w:rPr>
              <w:t>P</w:t>
            </w:r>
            <w:r>
              <w:rPr>
                <w:sz w:val="20"/>
                <w:szCs w:val="20"/>
                <w:lang w:val="uk-UA"/>
              </w:rPr>
              <w:t>/16</w:t>
            </w:r>
            <w:r>
              <w:rPr>
                <w:sz w:val="20"/>
                <w:szCs w:val="20"/>
              </w:rPr>
              <w:t>GB</w:t>
            </w:r>
            <w:r>
              <w:rPr>
                <w:sz w:val="20"/>
                <w:szCs w:val="20"/>
                <w:lang w:val="uk-UA"/>
              </w:rPr>
              <w:t>/512</w:t>
            </w:r>
            <w:r>
              <w:rPr>
                <w:sz w:val="20"/>
                <w:szCs w:val="20"/>
              </w:rPr>
              <w:t>GB</w:t>
            </w:r>
            <w:r>
              <w:rPr>
                <w:sz w:val="20"/>
                <w:szCs w:val="20"/>
                <w:lang w:val="uk-UA"/>
              </w:rPr>
              <w:t>/</w:t>
            </w:r>
            <w:r>
              <w:rPr>
                <w:sz w:val="20"/>
                <w:szCs w:val="20"/>
              </w:rPr>
              <w:t>W</w:t>
            </w:r>
            <w:r>
              <w:rPr>
                <w:sz w:val="20"/>
                <w:szCs w:val="20"/>
                <w:lang w:val="uk-UA"/>
              </w:rPr>
              <w:t>11</w:t>
            </w:r>
            <w:r>
              <w:rPr>
                <w:sz w:val="20"/>
                <w:szCs w:val="20"/>
              </w:rPr>
              <w:t>Pro</w:t>
            </w:r>
            <w:r>
              <w:rPr>
                <w:sz w:val="20"/>
                <w:szCs w:val="20"/>
                <w:lang w:val="uk-UA"/>
              </w:rPr>
              <w:t>), мобільний стенд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86 00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86 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86 00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Спецфонд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uk-UA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Ukraine facility</w:t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1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Ромащенков А.І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.08.202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hyperlink r:id="rId8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 xml:space="preserve">Комплект медичних матеріалів для забезпечення викладання предмету </w:t>
              </w:r>
              <w:r>
                <w:rPr>
                  <w:rStyle w:val="InternetLink"/>
                  <w:b/>
                  <w:bCs/>
                  <w:color w:val="000000"/>
                  <w:sz w:val="20"/>
                  <w:szCs w:val="20"/>
                  <w:u w:val="none"/>
                </w:rPr>
                <w:t>"Захист України"</w:t>
              </w:r>
            </w:hyperlink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 комплекту входить: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</w:t>
            </w:r>
            <w:r>
              <w:rPr>
                <w:sz w:val="20"/>
                <w:szCs w:val="20"/>
              </w:rPr>
              <w:t xml:space="preserve">Бинт марлевий мед.нестерильний -400шт. 2.Рукавички мед.нестерильні нітрилові або вінілові-30шт 3.Джгут типу SWAT-5шт.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 xml:space="preserve">4.Засіб перев'язувальний гемостатичний, тренувальний-15шт.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5.Мішок ручної вентиляції легень-3шт.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6.Пристрій для закриття ран-1шт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мп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    </w:t>
            </w: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1 025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1 02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51 025,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Спецфонд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2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ФОП Ромащенков А.І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16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18.08.202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 xml:space="preserve">Комплект навчального приладдя для забезпечення викладання предмету </w:t>
            </w:r>
            <w:r>
              <w:rPr>
                <w:b/>
                <w:bCs/>
                <w:sz w:val="20"/>
                <w:szCs w:val="20"/>
              </w:rPr>
              <w:t>"Захист України"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 xml:space="preserve">До комплекту входить: 1.Збройовий ремінь двоточковий зрегульованою стропою-12шт. 2.Щиток для захисту очей-2шт 3.Підсумок для фляги-1шт. 4.Підсумок для рації-6шт.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5.Пояс розвантажувальний War belt-3шт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6.Підсумок для магазинів універсальний 5.45-6шт. 7.Підсумок для турнікетів-3шт. 8.Тактичний килимок для сидіння-4шт.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 xml:space="preserve">9.Ліхтар налобний -1шт.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10.Ліхтар ручний -1шт. 11.Окуляри балістичні з чохлом-6шт.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.Збройовий ремінь одноточковий-11шт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мп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4 22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4 22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54 22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Спецфонд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3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ФОП Ромащенков А.І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16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18.08.202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 xml:space="preserve">Комплект куль для стрільби для забезпечення викладання предмету </w:t>
            </w:r>
            <w:r>
              <w:rPr>
                <w:b/>
                <w:bCs/>
                <w:sz w:val="20"/>
                <w:szCs w:val="20"/>
              </w:rPr>
              <w:t>"Захист України"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До комплекту входить:</w:t>
            </w:r>
          </w:p>
          <w:p>
            <w:pPr>
              <w:pStyle w:val="Normal"/>
              <w:ind w:left="7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1.Кулі до гвинтівки пневматичної,4.5мм.(уп.500шт.)-40шт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.Кулі 5.95мм (уп.500шт.)- 8шт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мп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20 00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0 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20 00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Спецфонд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4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ФОП Ромащенков А.І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16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18.08.202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Комплект навчального обладнання для забезпечення викладання предмету </w:t>
            </w:r>
            <w:r>
              <w:rPr>
                <w:b/>
                <w:bCs/>
                <w:sz w:val="20"/>
                <w:szCs w:val="20"/>
                <w:lang w:val="uk-UA"/>
              </w:rPr>
              <w:t>"Захист України"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До комплекту входить: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1.Манікен для демонстрації тактичного одягу, взуття та спорядження (з головою)-1шт. 2.Фляга польова -1шт. 3.Рації -6шт. 4.Міно (метало) шукач- 1шт. 5.Мотузка статична(6 мм)- 1шт 6.Мотузка статична (10 мм)- 1шт. 7.Турнікет - 91шт. 8.Андроид планшет 10- 1шт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мп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82 521,6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82 521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82 521,6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Спецфонд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5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Стечишин Х.С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.08.202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81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812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ага електр.кух. </w:t>
            </w:r>
            <w:r>
              <w:rPr>
                <w:sz w:val="20"/>
                <w:szCs w:val="20"/>
                <w:lang w:val="en-US"/>
              </w:rPr>
              <w:t>LIVSTAR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 xml:space="preserve"> до 5 кг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28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28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 xml:space="preserve">Вага електр.кух. </w:t>
            </w:r>
            <w:r>
              <w:rPr>
                <w:sz w:val="20"/>
                <w:szCs w:val="20"/>
                <w:lang w:val="en-US"/>
              </w:rPr>
              <w:t>ROTEX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84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8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6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Кладочний І.П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.08.202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 03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5 03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луги з перевірки технічного стану КТЗ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д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30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 3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еревірка тахограф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д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 73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 73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7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Субчак О.Р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6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.08.202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луги екскаватор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од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30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 4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10 40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8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Кульчицький Л.П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7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.08.202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ак (2,2кг.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11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8 39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18 396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9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ФОП Кульчицький Л.П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168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22.08.202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9 011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19 011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Емаль червоно-коричнева, 2.8кг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66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 928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Емаль біла, 2.8кг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28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 99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Барвник </w:t>
            </w:r>
            <w:r>
              <w:rPr>
                <w:sz w:val="20"/>
                <w:szCs w:val="20"/>
                <w:lang w:val="en-US"/>
              </w:rPr>
              <w:t xml:space="preserve">colorex </w:t>
            </w:r>
            <w:r>
              <w:rPr>
                <w:sz w:val="20"/>
                <w:szCs w:val="20"/>
                <w:lang w:val="uk-UA"/>
              </w:rPr>
              <w:t xml:space="preserve"> лимонний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9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1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Емаль жовта, 2.8кг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91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98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Емаль зелена, 2.8кг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04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808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Емаль сіра світ., 2.8кг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8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 84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Емаль синя, 2.8кг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31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86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Емаль світло-блакитна, 2.8кг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28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5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Барвник </w:t>
            </w:r>
            <w:r>
              <w:rPr>
                <w:sz w:val="20"/>
                <w:szCs w:val="20"/>
                <w:lang w:val="en-US"/>
              </w:rPr>
              <w:t xml:space="preserve">colorex </w:t>
            </w:r>
            <w:r>
              <w:rPr>
                <w:sz w:val="20"/>
                <w:szCs w:val="20"/>
                <w:lang w:val="uk-UA"/>
              </w:rPr>
              <w:t xml:space="preserve"> салатовий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1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1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Барвник </w:t>
            </w:r>
            <w:r>
              <w:rPr>
                <w:sz w:val="20"/>
                <w:szCs w:val="20"/>
                <w:lang w:val="en-US"/>
              </w:rPr>
              <w:t xml:space="preserve">colorex </w:t>
            </w:r>
            <w:r>
              <w:rPr>
                <w:sz w:val="20"/>
                <w:szCs w:val="20"/>
                <w:lang w:val="uk-UA"/>
              </w:rPr>
              <w:t xml:space="preserve"> персик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5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1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Емаль жовто-коричнева, 2.8кг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74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 24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Барвник </w:t>
            </w:r>
            <w:r>
              <w:rPr>
                <w:sz w:val="20"/>
                <w:szCs w:val="20"/>
                <w:lang w:val="en-US"/>
              </w:rPr>
              <w:t xml:space="preserve">colorex </w:t>
            </w:r>
            <w:r>
              <w:rPr>
                <w:sz w:val="20"/>
                <w:szCs w:val="20"/>
                <w:lang w:val="uk-UA"/>
              </w:rPr>
              <w:t xml:space="preserve"> зелений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5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1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0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ФОП Кульчицький Л.П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169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22.08.202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 93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7 932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ріджувач (0,54кг.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9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8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Грунт </w:t>
            </w:r>
            <w:r>
              <w:rPr>
                <w:sz w:val="20"/>
                <w:szCs w:val="20"/>
                <w:lang w:val="en-US"/>
              </w:rPr>
              <w:t>betono-kontakt</w:t>
            </w:r>
            <w:r>
              <w:rPr>
                <w:sz w:val="20"/>
                <w:szCs w:val="20"/>
                <w:lang w:val="uk-UA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14</w:t>
            </w:r>
            <w:r>
              <w:rPr>
                <w:sz w:val="20"/>
                <w:szCs w:val="20"/>
                <w:lang w:val="uk-UA"/>
              </w:rPr>
              <w:t>кг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 192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 38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нєжка (10л.), 14кг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946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 78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мивка для каменя 1л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98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98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1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ФОП Кульчицький Л.П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17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22.08.202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апно гашене 3кг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8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8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684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2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ФОП Кульчицький Л.П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17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22.08.202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 647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4 647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ензлик 80х1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7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ензлик 70х1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6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ензлик до батарей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3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3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іник сорго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13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 13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овок для сміття з резинкою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8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8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вабра локшин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05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1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вабра телескоп.ручк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33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99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вабра телескоп.ручка, локшин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35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0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ро з віджимом, 15л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34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68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ро з віджимом овальне, 14л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55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2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ро будівельне кругле, 16л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8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8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3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ФОП Кульчицький Л.П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17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22.08.202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річка малярна 48мм 40м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3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21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721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 xml:space="preserve">фонд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4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ФОП Кульчицький Л.П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17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22.08.202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Електроди 2,5кг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64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6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364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5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ФОП Кульчицький Л.П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17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22.08.202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 42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2 42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ран водяний 40вн/зн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95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 58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лапан боковий підвід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4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84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6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ФОП Кульчицький Л.П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17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22.08.202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 xml:space="preserve">Лампочка </w:t>
            </w:r>
            <w:r>
              <w:rPr>
                <w:sz w:val="20"/>
                <w:szCs w:val="20"/>
                <w:lang w:val="en-US"/>
              </w:rPr>
              <w:t>LED 18W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89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 068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1 068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ТОВ «Газорозподільні мережі України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Д.У. №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25.08.202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діл природного газу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3/5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яців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423,8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1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 490,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68 661,1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7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Мандрик А.С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/176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.08.202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1 21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41 21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ецфонд</w:t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пуста білокачанна,</w:t>
            </w:r>
            <w:r>
              <w:rPr>
                <w:color w:val="8EAADB"/>
                <w:sz w:val="20"/>
                <w:szCs w:val="20"/>
                <w:lang w:val="uk-UA"/>
              </w:rPr>
              <w:t>35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г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5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1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 85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Буряк, </w:t>
            </w:r>
            <w:r>
              <w:rPr>
                <w:color w:val="8EAADB"/>
                <w:sz w:val="20"/>
                <w:szCs w:val="20"/>
                <w:lang w:val="uk-UA"/>
              </w:rPr>
              <w:t>2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г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 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Морква, </w:t>
            </w:r>
            <w:r>
              <w:rPr>
                <w:color w:val="8EAADB"/>
                <w:sz w:val="20"/>
                <w:szCs w:val="20"/>
                <w:lang w:val="uk-UA"/>
              </w:rPr>
              <w:t>7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г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Цибуля, </w:t>
            </w:r>
            <w:r>
              <w:rPr>
                <w:color w:val="8EAADB"/>
                <w:sz w:val="20"/>
                <w:szCs w:val="20"/>
                <w:lang w:val="uk-UA"/>
              </w:rPr>
              <w:t>14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г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4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4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 96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Яблука, </w:t>
            </w:r>
            <w:r>
              <w:rPr>
                <w:color w:val="8EAADB"/>
                <w:sz w:val="20"/>
                <w:szCs w:val="20"/>
                <w:lang w:val="uk-UA"/>
              </w:rPr>
              <w:t>3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г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8080"/>
                <w:sz w:val="20"/>
                <w:szCs w:val="20"/>
                <w:lang w:val="uk-UA"/>
              </w:rPr>
            </w:pPr>
            <w:r>
              <w:rPr>
                <w:color w:val="808080"/>
                <w:sz w:val="20"/>
                <w:szCs w:val="20"/>
                <w:lang w:val="uk-UA"/>
              </w:rPr>
              <w:t>3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8080"/>
                <w:sz w:val="20"/>
                <w:szCs w:val="20"/>
                <w:lang w:val="uk-UA"/>
              </w:rPr>
            </w:pPr>
            <w:r>
              <w:rPr>
                <w:color w:val="808080"/>
                <w:sz w:val="20"/>
                <w:szCs w:val="20"/>
                <w:lang w:val="uk-UA"/>
              </w:rPr>
              <w:t>35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8080"/>
                <w:sz w:val="20"/>
                <w:szCs w:val="20"/>
                <w:lang w:val="uk-UA"/>
              </w:rPr>
            </w:pPr>
            <w:r>
              <w:rPr>
                <w:color w:val="808080"/>
                <w:sz w:val="20"/>
                <w:szCs w:val="20"/>
                <w:lang w:val="uk-UA"/>
              </w:rPr>
              <w:t>10 5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омідор, </w:t>
            </w:r>
            <w:r>
              <w:rPr>
                <w:color w:val="8EAADB"/>
                <w:sz w:val="20"/>
                <w:szCs w:val="20"/>
                <w:lang w:val="uk-UA"/>
              </w:rPr>
              <w:t>9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г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9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 5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Огірок, </w:t>
            </w:r>
            <w:r>
              <w:rPr>
                <w:color w:val="8EAADB"/>
                <w:sz w:val="20"/>
                <w:szCs w:val="20"/>
                <w:lang w:val="uk-UA"/>
              </w:rPr>
              <w:t>9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г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9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 5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ерець солодкий, </w:t>
            </w:r>
            <w:r>
              <w:rPr>
                <w:color w:val="8EAADB"/>
                <w:sz w:val="20"/>
                <w:szCs w:val="20"/>
                <w:lang w:val="uk-UA"/>
              </w:rPr>
              <w:t>4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г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5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 6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Кавун, </w:t>
            </w:r>
            <w:r>
              <w:rPr>
                <w:color w:val="8EAADB"/>
                <w:sz w:val="20"/>
                <w:szCs w:val="20"/>
                <w:lang w:val="uk-UA"/>
              </w:rPr>
              <w:t>15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г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5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 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иноград, </w:t>
            </w:r>
            <w:r>
              <w:rPr>
                <w:color w:val="8EAADB"/>
                <w:sz w:val="20"/>
                <w:szCs w:val="20"/>
                <w:lang w:val="uk-UA"/>
              </w:rPr>
              <w:t>8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г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8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95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 6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8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ФОП Мандрик А.С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177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28.08.202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97 58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97 58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пуста білокачанна,</w:t>
            </w:r>
            <w:r>
              <w:rPr>
                <w:color w:val="8EAADB"/>
                <w:sz w:val="20"/>
                <w:szCs w:val="20"/>
                <w:lang w:val="uk-UA"/>
              </w:rPr>
              <w:t>6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г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2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 2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Буряк, </w:t>
            </w:r>
            <w:r>
              <w:rPr>
                <w:color w:val="8EAADB"/>
                <w:sz w:val="20"/>
                <w:szCs w:val="20"/>
                <w:lang w:val="uk-UA"/>
              </w:rPr>
              <w:t>5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г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9,5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 75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Морква, </w:t>
            </w:r>
            <w:r>
              <w:rPr>
                <w:color w:val="8EAADB"/>
                <w:sz w:val="20"/>
                <w:szCs w:val="20"/>
                <w:lang w:val="uk-UA"/>
              </w:rPr>
              <w:t>2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г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2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1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 2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Цибуля, </w:t>
            </w:r>
            <w:r>
              <w:rPr>
                <w:color w:val="8EAADB"/>
                <w:sz w:val="20"/>
                <w:szCs w:val="20"/>
                <w:lang w:val="uk-UA"/>
              </w:rPr>
              <w:t>3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г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3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 9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Яблука, </w:t>
            </w:r>
            <w:r>
              <w:rPr>
                <w:color w:val="8EAADB"/>
                <w:sz w:val="20"/>
                <w:szCs w:val="20"/>
                <w:lang w:val="uk-UA"/>
              </w:rPr>
              <w:t>6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г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8080"/>
                <w:sz w:val="20"/>
                <w:szCs w:val="20"/>
                <w:lang w:val="uk-UA"/>
              </w:rPr>
            </w:pPr>
            <w:r>
              <w:rPr>
                <w:color w:val="808080"/>
                <w:sz w:val="20"/>
                <w:szCs w:val="20"/>
                <w:lang w:val="uk-UA"/>
              </w:rPr>
              <w:t>6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8080"/>
                <w:sz w:val="20"/>
                <w:szCs w:val="20"/>
                <w:lang w:val="uk-UA"/>
              </w:rPr>
            </w:pPr>
            <w:r>
              <w:rPr>
                <w:color w:val="808080"/>
                <w:sz w:val="20"/>
                <w:szCs w:val="20"/>
                <w:lang w:val="uk-UA"/>
              </w:rPr>
              <w:t>25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8080"/>
                <w:sz w:val="20"/>
                <w:szCs w:val="20"/>
                <w:lang w:val="uk-UA"/>
              </w:rPr>
            </w:pPr>
            <w:r>
              <w:rPr>
                <w:color w:val="808080"/>
                <w:sz w:val="20"/>
                <w:szCs w:val="20"/>
                <w:lang w:val="uk-UA"/>
              </w:rPr>
              <w:t>15 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омідор, </w:t>
            </w:r>
            <w:r>
              <w:rPr>
                <w:color w:val="8EAADB"/>
                <w:sz w:val="20"/>
                <w:szCs w:val="20"/>
                <w:lang w:val="uk-UA"/>
              </w:rPr>
              <w:t>2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г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5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3 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Огірок, </w:t>
            </w:r>
            <w:r>
              <w:rPr>
                <w:color w:val="8EAADB"/>
                <w:sz w:val="20"/>
                <w:szCs w:val="20"/>
                <w:lang w:val="uk-UA"/>
              </w:rPr>
              <w:t>2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г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2 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ерець солодкий, </w:t>
            </w:r>
            <w:r>
              <w:rPr>
                <w:color w:val="8EAADB"/>
                <w:sz w:val="20"/>
                <w:szCs w:val="20"/>
                <w:lang w:val="uk-UA"/>
              </w:rPr>
              <w:t>6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г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9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 4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8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Кавун, </w:t>
            </w:r>
            <w:r>
              <w:rPr>
                <w:color w:val="8EAADB"/>
                <w:sz w:val="20"/>
                <w:szCs w:val="20"/>
                <w:lang w:val="uk-UA"/>
              </w:rPr>
              <w:t>25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г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5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5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 25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иноград, </w:t>
            </w:r>
            <w:r>
              <w:rPr>
                <w:color w:val="8EAADB"/>
                <w:sz w:val="20"/>
                <w:szCs w:val="20"/>
                <w:lang w:val="uk-UA"/>
              </w:rPr>
              <w:t>11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г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1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8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1 88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Банани, </w:t>
            </w:r>
            <w:r>
              <w:rPr>
                <w:color w:val="8EAADB"/>
                <w:sz w:val="20"/>
                <w:szCs w:val="20"/>
                <w:lang w:val="uk-UA"/>
              </w:rPr>
              <w:t>2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г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8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6 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9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Гнатьо Н.І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/178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.08.202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ріжджі, </w:t>
            </w:r>
            <w:r>
              <w:rPr>
                <w:color w:val="8EAADB"/>
                <w:sz w:val="20"/>
                <w:szCs w:val="20"/>
                <w:lang w:val="uk-UA"/>
              </w:rPr>
              <w:t>1.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г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,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5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22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225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0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ФОП Гнатьо Н.І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10/179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28.08.202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као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г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0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 8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1 80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1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ФОП Гнатьо Н.І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11/18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28.08.202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васоля консервован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г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 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5 00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2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ФОП Гнатьо Н.І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12/18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28.08.202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Горох сушений, </w:t>
            </w:r>
            <w:r>
              <w:rPr>
                <w:color w:val="8EAADB"/>
                <w:sz w:val="20"/>
                <w:szCs w:val="20"/>
                <w:lang w:val="uk-UA"/>
              </w:rPr>
              <w:t>7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г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7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9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2 03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2 03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3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ФОП Гнатьо Н.І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13/18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28.08.202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Чай каркаде, </w:t>
            </w:r>
            <w:r>
              <w:rPr>
                <w:color w:val="8EAADB"/>
                <w:sz w:val="20"/>
                <w:szCs w:val="20"/>
                <w:lang w:val="uk-UA"/>
              </w:rPr>
              <w:t>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г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0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1 8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1 80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4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ФОП Гнатьо Н.І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14/18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28.08.202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акарони,</w:t>
            </w:r>
            <w:r>
              <w:rPr>
                <w:color w:val="8EAADB"/>
                <w:sz w:val="20"/>
                <w:szCs w:val="20"/>
                <w:lang w:val="uk-UA"/>
              </w:rPr>
              <w:t>2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г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 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10 00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5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ФОП Гнатьо Н.І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15/18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28.08.202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9 7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9 70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Часник сушений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г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0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 Овочі і трав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г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0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5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Чорний мелений перець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г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90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8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уміш перців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г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0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анільний цукор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г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5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ріп сухий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г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85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7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6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ФОП Гнатьо Н.І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16/18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28.08.202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ухарі панірувальні, </w:t>
            </w:r>
            <w:r>
              <w:rPr>
                <w:color w:val="8EAADB"/>
                <w:sz w:val="20"/>
                <w:szCs w:val="20"/>
                <w:lang w:val="uk-UA"/>
              </w:rPr>
              <w:t>3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г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 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3 00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7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ТзОВ «Нафтогаз Трейдинг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18-9510/25-БО-Т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27.08.202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родний газ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9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с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уб.м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,8416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7 052,6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16 667,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116 667,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8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ФОП Коваль Л.І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187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28.08.202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9 25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9 25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ухофрукти, </w:t>
            </w:r>
            <w:r>
              <w:rPr>
                <w:color w:val="8EAADB"/>
                <w:sz w:val="20"/>
                <w:szCs w:val="20"/>
                <w:lang w:val="uk-UA"/>
              </w:rPr>
              <w:t>9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г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9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5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 85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Родзинки, </w:t>
            </w:r>
            <w:r>
              <w:rPr>
                <w:color w:val="8EAADB"/>
                <w:sz w:val="20"/>
                <w:szCs w:val="20"/>
                <w:lang w:val="uk-UA"/>
              </w:rPr>
              <w:t>2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г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7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 4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9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ФОП Коваль Л.І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188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28.08.202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ртопля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г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6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 4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6 40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0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Олійник Р.Я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/189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.08.202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117 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11700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СпецФонд</w:t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М'якоть без кістки свинна, охолоджена</w:t>
            </w:r>
            <w:r>
              <w:rPr>
                <w:sz w:val="20"/>
                <w:szCs w:val="20"/>
                <w:lang w:val="uk-UA"/>
              </w:rPr>
              <w:t>/</w:t>
            </w:r>
            <w:r>
              <w:rPr>
                <w:color w:val="2F5496"/>
                <w:sz w:val="20"/>
                <w:szCs w:val="20"/>
                <w:lang w:val="uk-UA"/>
              </w:rPr>
              <w:t xml:space="preserve"> 4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г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</w:t>
            </w:r>
            <w:r>
              <w:rPr>
                <w:color w:val="000000"/>
                <w:sz w:val="20"/>
                <w:szCs w:val="20"/>
                <w:lang w:val="uk-UA"/>
              </w:rPr>
              <w:t>4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1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84 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Філе куряче, охолоджене</w:t>
            </w:r>
            <w:r>
              <w:rPr>
                <w:sz w:val="20"/>
                <w:szCs w:val="20"/>
                <w:lang w:val="uk-UA"/>
              </w:rPr>
              <w:t>/</w:t>
            </w:r>
            <w:r>
              <w:rPr>
                <w:color w:val="2F5496"/>
                <w:sz w:val="20"/>
                <w:szCs w:val="20"/>
                <w:lang w:val="uk-UA"/>
              </w:rPr>
              <w:t>15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г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5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2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3 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1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Т «Тернопільобленерго» РЕМ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5867/19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.08.202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Заміна трифазного приладу обліку електричної енергії (в т. ч. багатофункціонального електронного лічильник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л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 51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 51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3 51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2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ФОП Коваль Л.І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П/19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29.08.202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ухофрукти, </w:t>
            </w:r>
            <w:r>
              <w:rPr>
                <w:color w:val="8EAADB"/>
                <w:sz w:val="20"/>
                <w:szCs w:val="20"/>
                <w:lang w:val="uk-UA"/>
              </w:rPr>
              <w:t>4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г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5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 6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2 60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ецФонд</w:t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3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ФОП Коваль Л.І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П/19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29.08.202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ртопля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г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6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 2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3 20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ецФонд</w:t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4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ФОП Гнатьо Н.І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П/11/19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29.08.202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2 4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2 40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ецФонд</w:t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Чай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г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,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80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 2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Чай каркаде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г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0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1 2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5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ФОП Гнатьо Н.І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П/12/19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29.08.202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8 85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8 85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СпецФонд</w:t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 Овочі і трав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г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0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 5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Чорний мелений перець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г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90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 8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ріп сухий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г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85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85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уміш перців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г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 00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 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Часник сушений (гранульований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г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 00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 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іль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г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6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ФОП Гнатьо Н.І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П/13/19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29.08.202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ріжджі/ </w:t>
            </w:r>
            <w:r>
              <w:rPr>
                <w:color w:val="8EAADB"/>
                <w:sz w:val="20"/>
                <w:szCs w:val="20"/>
                <w:lang w:val="uk-UA"/>
              </w:rPr>
              <w:t>0,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г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,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5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105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 xml:space="preserve">СпецФонд </w:t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7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ФОП Гнатьо Н.І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П/14/196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29.08.202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Сухарі панірувальні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г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2 2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2 20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СпецФонд</w:t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8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ФОП Гнатьо Н.І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П/15/197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29.08.202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8 65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8 65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СпецФонд</w:t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ечк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г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5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 62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ис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г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5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 25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лгур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г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5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62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орошно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г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3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 15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9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ФОП Гнатьо Н.І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П/16/198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29.08.202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Макарони/ </w:t>
            </w:r>
            <w:r>
              <w:rPr>
                <w:color w:val="2F5496"/>
                <w:sz w:val="20"/>
                <w:szCs w:val="20"/>
                <w:lang w:val="uk-UA"/>
              </w:rPr>
              <w:t>6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г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 25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3 25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СпецФонд</w:t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0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ФОП Гнатьо Н.І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П/17/199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29.08.202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Горох, </w:t>
            </w:r>
            <w:r>
              <w:rPr>
                <w:color w:val="5B9BD5"/>
                <w:sz w:val="20"/>
                <w:szCs w:val="20"/>
                <w:lang w:val="uk-UA"/>
              </w:rPr>
              <w:t>5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г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9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 45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1 45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СпецФонд</w:t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1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ФОП Гнатьо Н.І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П/18/2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29.08.202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укор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г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5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 75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1 75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СпецФонд</w:t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2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ФОП Гнатьо Н.І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П/19/20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29.08.202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афінована олія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г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9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8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 2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7 20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СпецФонд</w:t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3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ФОП Гнатьо Н.І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П/20/20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29.08.202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9 001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9 001,2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СпецФонд</w:t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Томатна паст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г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2,3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5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 348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Квасоля консервован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г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 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Консервований горошок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г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,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8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 368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консервована кукурудз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г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,1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8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 28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4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П "Об"єднання по торгівлі та постачанню"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3.09.202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hyperlink r:id="rId9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Розповсюдження підручників, навчальних посібників</w:t>
              </w:r>
            </w:hyperlink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л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2 120,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2 120,9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5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 «Терно-граф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3.09.202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 733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5 733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Журнал обліку роботи асистента вчителя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9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828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Щоденник спостережень асистента вчителя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26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 51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Книга складського обліку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96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96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Журнал заявок на продукти харчування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8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1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Журнал бракеражу готової продукції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84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3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Журнал бракеражу сирої продукції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84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68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Журнал обліку виконання норм харчування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7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1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рнал здоров'я працівників харчоблоку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7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7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Особова справ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,2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1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Журнал обліку відвідування учнів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8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1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Книга пустографк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44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2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6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Ружина А.І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3.09.202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ік фруктовий(грушево-яблучний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8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1,5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2 2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32 20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Фонд/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Спецфонд</w:t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7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Стечишин Х.С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6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09.202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6 67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16 674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textAlignment w:val="baselin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Пральний порошок автомат (10кг.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38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38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Пральний порошок автомат,(8.5кг.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32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29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Засіб для унітазу (1л.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4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 59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Засіб для вікон (1л.)спрей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89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 22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Засіб для чищення(500г.)сипуче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6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 08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Засіб до посуди(900мл.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9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85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 65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Засіб для чищення антижир(750мл) спрей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96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86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сіб до підлоги (5л.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35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3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Освіжувач повітря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9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9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8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ФОП Стечишин Х.С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207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8.09.202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 319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4 319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Губка до посуди (6шт.)уп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2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 68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Драйка до посуди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2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99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Тряпки до кухні(4+2)уп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8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 36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Плівка харчова (</w:t>
            </w:r>
            <w:r>
              <w:rPr>
                <w:sz w:val="20"/>
                <w:szCs w:val="20"/>
                <w:lang w:val="uk-UA"/>
              </w:rPr>
              <w:t>3</w:t>
            </w:r>
            <w:r>
              <w:rPr>
                <w:sz w:val="20"/>
                <w:szCs w:val="20"/>
              </w:rPr>
              <w:t>00м.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72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7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Плівка харчова (</w:t>
            </w:r>
            <w:r>
              <w:rPr>
                <w:sz w:val="20"/>
                <w:szCs w:val="20"/>
                <w:lang w:val="uk-UA"/>
              </w:rPr>
              <w:t>2</w:t>
            </w:r>
            <w:r>
              <w:rPr>
                <w:sz w:val="20"/>
                <w:szCs w:val="20"/>
              </w:rPr>
              <w:t>00м.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17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17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9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ФОП Стечишин Х.С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208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8.09.202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 30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1 304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шки для сміття(35л.) 30шт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2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28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шки для сміття(160л.) 10шт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96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7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ФОП Стечишин Х.С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209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8.09.202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 078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1 078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Господарське мило(125г.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8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Рідке мило, 5л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28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 02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ФОП Стечишин Х.С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21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8.09.202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 33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4 33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Папір туалетний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3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8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 45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Серветки (500шт.)уп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5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4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Паперові рушники(2шт.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8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4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Цінник простий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8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9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ФОП Стечишин Х.С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21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8.09.202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899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899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textAlignment w:val="baselin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Рукавиці резинові сині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7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9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Рукавиці резинові білі(50пар),уп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5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5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Рукавиці торбинкові L(100шт).уп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8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3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Т «Теребовлягаз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/21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09.202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Відновлення проєктної документації системи газопостачання котельні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л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5 785,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45 785,4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4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ФОП Климчук Г.М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6/21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8.09.202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туральний мед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г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0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 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10 00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5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ФОП Климчук Г.М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П/21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10.09.202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олоко,</w:t>
            </w:r>
            <w:r>
              <w:rPr>
                <w:color w:val="8EAADB"/>
                <w:sz w:val="20"/>
                <w:szCs w:val="20"/>
                <w:lang w:val="uk-UA"/>
              </w:rPr>
              <w:t xml:space="preserve">15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3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4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645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Спецфонд</w:t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6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Климчук Г.М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/21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9.202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асло солодковершкове 73% /</w:t>
            </w:r>
            <w:r>
              <w:rPr>
                <w:color w:val="2E74B5"/>
                <w:sz w:val="20"/>
                <w:szCs w:val="20"/>
                <w:lang w:val="uk-UA"/>
              </w:rPr>
              <w:t>2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г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4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8 5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8 50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Спецфонд</w:t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7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ФОП Климчук Г.М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П/216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10.09.202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ир твердий/ </w:t>
            </w:r>
            <w:r>
              <w:rPr>
                <w:color w:val="2F5496"/>
                <w:sz w:val="20"/>
                <w:szCs w:val="20"/>
                <w:lang w:val="uk-UA"/>
              </w:rPr>
              <w:t>3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г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30,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5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7 5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 xml:space="preserve">   </w:t>
            </w: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7 50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Спецфонд</w:t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8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ФОП Климчук Г.М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П/217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10.09.202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метана 20%/ </w:t>
            </w:r>
            <w:r>
              <w:rPr>
                <w:color w:val="2F5496"/>
                <w:sz w:val="20"/>
                <w:szCs w:val="20"/>
                <w:lang w:val="uk-UA"/>
              </w:rPr>
              <w:t>1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г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3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 82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1 82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Спецфонд</w:t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9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зОВ «Євросмарт Пауер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8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09.202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изельне паливо, талон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8,6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94 56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194 560,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0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зОВ «Вогнезахист Сервер плюс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/25-08/260/219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.09.202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339966"/>
                <w:sz w:val="20"/>
                <w:szCs w:val="20"/>
                <w:lang w:val="uk-UA"/>
              </w:rPr>
              <w:t>(Гримайлів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9 05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9 055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хнічне обслуговування ВП-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05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 13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хнічне обслуговування ВП-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6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 16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хнічне обслуговування ВП-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95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8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хнічне обслуговування ВВК-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5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хнічне обслуговування ВВК-1,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3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6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Заміна запірно-пускового пристрою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7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1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Заміна манометр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5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 xml:space="preserve">Заміна </w:t>
            </w:r>
            <w:r>
              <w:rPr>
                <w:sz w:val="20"/>
                <w:szCs w:val="20"/>
                <w:lang w:val="uk-UA"/>
              </w:rPr>
              <w:t>сопло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 xml:space="preserve">Заміна </w:t>
            </w:r>
            <w:r>
              <w:rPr>
                <w:sz w:val="20"/>
                <w:szCs w:val="20"/>
                <w:lang w:val="uk-UA"/>
              </w:rPr>
              <w:t>кріплення до ВП-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8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2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Ремонт запірно-пускового пристрою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95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7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1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У «ТО центр контр. 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профіл. хвороб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0001635/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22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16.09.202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339966"/>
                <w:sz w:val="20"/>
                <w:szCs w:val="20"/>
                <w:lang w:val="uk-UA"/>
              </w:rPr>
              <w:t>(Гримайлів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 453,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1 453,9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міри показ. мікроклімату вологості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сл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3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5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9966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міри показ. температури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сл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3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5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знач.рівня освітлення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сл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44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3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9966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знач.рівня оксиду вуглецю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сл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29,9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59,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9966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знач.рівня активності родону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сл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58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58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2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Климчук Г.М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/22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.09.202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Морожена риба(хек) /</w:t>
            </w:r>
            <w:r>
              <w:rPr>
                <w:color w:val="2F5496"/>
                <w:sz w:val="20"/>
                <w:szCs w:val="20"/>
                <w:lang w:val="uk-UA"/>
              </w:rPr>
              <w:t>6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г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5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9 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9 00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Спецфонд</w:t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3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ФОП Климчук Г.М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7/22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17.09.202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орожена риба(хек) /</w:t>
            </w:r>
            <w:r>
              <w:rPr>
                <w:color w:val="8EAADB"/>
                <w:sz w:val="20"/>
                <w:szCs w:val="20"/>
                <w:lang w:val="uk-UA"/>
              </w:rPr>
              <w:t>18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г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8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5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7 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27 00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4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П «Теребовля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.09.202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качка нечистот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.куб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76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 05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1 056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5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КП «Теребовля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.09.202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Чистка каналізаційної системи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од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,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04,9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52,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252,4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6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Іванова Н.В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.09.202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луги по заміні плати форматера лазерного принтер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 015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 01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5  015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7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Сидор І.М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/226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.09.202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5 56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5 566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Спецфонд</w:t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Хліб білий (0,600кг.)</w:t>
            </w:r>
            <w:r>
              <w:rPr>
                <w:sz w:val="20"/>
                <w:szCs w:val="20"/>
                <w:lang w:val="uk-UA"/>
              </w:rPr>
              <w:t>/</w:t>
            </w:r>
            <w:r>
              <w:rPr>
                <w:color w:val="8EAADB"/>
                <w:sz w:val="20"/>
                <w:szCs w:val="20"/>
                <w:lang w:val="uk-UA"/>
              </w:rPr>
              <w:t>18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8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3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4 347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Хліб житньо-пшеничний (0,600кг.)</w:t>
            </w:r>
            <w:r>
              <w:rPr>
                <w:sz w:val="20"/>
                <w:szCs w:val="20"/>
                <w:lang w:val="uk-UA"/>
              </w:rPr>
              <w:t>/</w:t>
            </w:r>
            <w:r>
              <w:rPr>
                <w:color w:val="8EAADB"/>
                <w:sz w:val="20"/>
                <w:szCs w:val="20"/>
                <w:lang w:val="uk-UA"/>
              </w:rPr>
              <w:t>5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3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1 219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8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 «Терноп.експертно-техн.центр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-0300/227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.09.202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Навчання з питань охорони праці посадових осіб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юд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00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</w:t>
            </w:r>
            <w:r>
              <w:rPr>
                <w:color w:val="000000"/>
                <w:sz w:val="20"/>
                <w:szCs w:val="20"/>
                <w:lang w:val="uk-UA"/>
              </w:rPr>
              <w:t>8 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8 00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lang w:val="uk-UA"/>
              </w:rPr>
              <w:t>ГУК в Терн.обл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16.07.202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даток за користування надрами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9,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99,9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9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зОВ «Еліз Лабс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8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.10.202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мплект навчальних карт для кабінетів НУШ</w:t>
            </w:r>
            <w:r>
              <w:rPr>
                <w:sz w:val="20"/>
                <w:szCs w:val="20"/>
                <w:lang w:val="uk-UA"/>
              </w:rPr>
              <w:t xml:space="preserve"> у складі: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1.Топографічна карта,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-б 1:25 000(на планках)- 1шт;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Комплект навчальних топографічних карт -1шт.;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.Україна.Загальногеографічна карта,м-б 1:1000 00-1 шт.;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.Україна.Господарство – 1шт;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.Світ. Годинні пояси -1шт;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.Повний комплект друкованих та графічних засобів -1 шт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Комп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лек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 028,5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 028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5028.5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Спецфонд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Ukraine Facility</w:t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0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lang w:val="uk-UA"/>
              </w:rPr>
              <w:t>ТзОВ «Еліз Лабс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229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1.10.202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мплект скляного посуду лабораторного призначення для кабінетів НУШ у складі: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Спиртівка -10шт.;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Комплект шкільний лаборат.з хімії (учнівський)-3шт.;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.Бюретка з краном 50мл. -1шт.;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.Піпетки-дозатори -10шт.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5.Стакан високий зі шкалою 150мл.-4шт.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.Мензурка 50мл.-2шт.;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.Мензурка 250мл.-2шт.;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.Стакан високий зі шкалою 250мл.- 2шт.;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. Стакан високий зі шкалою 400мл.- 1шт.;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Бюретка з краном 10мл. -1шт.;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Піпетки вимірювальні з поділками – 5шт.;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. Бюретка з краном 25мл. -1шт.;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Склянка з дозатором – 10шт.;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.Циліндр мірний 100 мл.-4шт.;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 Циліндр мірний 50 мл.-6шт.;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.Набір №22 ВС «Індикатори» - 1шт.;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. Набір №14 ВС «Сульфати,сульфіти,сульфіди»-1шт.;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. Набір №1 С «Кислоти» -1шт.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19.Сітка латунна розпилювальна (80х80 мм) -2шт.;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.Петля ніхромова з петлетримачем -2шт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Комп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лек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7 385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7 38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37385,0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Спецфонд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Ukraine Facility</w:t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1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зОВ «Еліз Лабс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.10.202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мплект штативів лабораторних у складі: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штатив лабораторний-12шт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Комплек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3 36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3 36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3336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Спецфонд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Ukraine Facility</w:t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2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lang w:val="uk-UA"/>
              </w:rPr>
              <w:t>ТзОВ «Еліз Лабс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23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1.10.202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мплект демонстраційного обладнання у складі: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Колекція «Волокна»(роздаткова) -1шт.;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Колекція «Шкала твердості» -1шт.;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3.Модель кристалічної гратки «Графіт» -1шт.;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. Модель кристалічної гратки «Карбон» СО – 1шт.;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.Модель «Кристалічна гратка заліза» (демонстраційна) -1шт.;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. Модель «Кристалічна гратка міді» (демонстраційна) -1шт.;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. Модель «Кристалічна гратка льоду» (демонстраційна) -1шт.;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. Модель кристалічної гратки «Алмаз» -1шт.;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.Наклейки на хімічний посуд (на самоклеючій основі)-1шт.;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Гербарій «Систематика рослин» -1шт.;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Гербарій «Морфологія рослин» -1шт.;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.Колекція «Різноманітність квіток» -1шт.;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3.Колекція «Ідіоадаптації у рослин» - 1шт.;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.Колекція «Ароморфози у рослин» -1шт.;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Колекція «Лишайники» -1шт.;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.Колекція «Насіння і плоди» -1шт.;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.Колекція «Мушлі молюсків» -1шт.;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.Колекція «Шишки голонасінних рослини» -1шт.;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.Барельєфна модель Будова шкіри людини -1шт.;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. Барельєфна модель Будова печінки людини -1шт.;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. Барельєфна модель Будова нирки людини -1шт.;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.Альвеоли людини -1шт.;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.Комплект вірусів (Аденовірус,Бактеріофаг, вірус СНІД та вірус тютюнової мозаїки ) -1шт.;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.Структура білку – 1шт.;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5.Органоїди клітини (Набір)- 1шт.;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.Будова мембрани клітини -1шт.;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.Розмноження водорості -1шт.;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. Розмноження моху -1шт.;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. Розмноження папороті -1шт.;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 Розмноження сосни -1шт.;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.Біосинтез білка -1шт.;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2.Схема мітозу -1шт.;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3.Схема мейозу -1шт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Комплек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9 789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9 789,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59789,0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Спецфонд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Ukraine Facility</w:t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3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Гнатьо Н.І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/23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2.10.202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матна паст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г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4,6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5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69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6696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4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Коваль Л.І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2.10.202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ртопля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г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5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4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5 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35 00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5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ФОП Коваль Л.І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П/23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2.10.202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ртопля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г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4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4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9 6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19 60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Спецфонд</w:t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6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Юрша О.М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7.10.202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Водонагрівач електричний (бойлер)</w:t>
            </w:r>
            <w:r>
              <w:rPr>
                <w:sz w:val="20"/>
                <w:szCs w:val="20"/>
              </w:rPr>
              <w:t>Ariston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SGA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R</w:t>
            </w:r>
            <w:r>
              <w:rPr>
                <w:sz w:val="20"/>
                <w:szCs w:val="20"/>
                <w:lang w:val="uk-UA"/>
              </w:rPr>
              <w:t xml:space="preserve"> 150л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2 50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2 5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32 50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Спецфонд</w:t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7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зОВ «Юнам – сервіс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30/236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7.10.202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Послуги по проведенню налагодження системи комерційного обліку газу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6 18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6 18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16 18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8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Гавінський І.Л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7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10.202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Послуги по заміні оперативної пам'яті ноутбука Asus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л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1 00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 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1 00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9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Т «Тернопільобленерго»РЕМ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4960/238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10.202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Послуги підключення електроустановок споживача шляхом під'єднання проводів до клем електролічильник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л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26,7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26,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126,7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0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Т «Тернопільобленерго»РЕМ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4960/238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10.202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Послуги позачергової техн,перевірки правильності роботи засобу обліку на рівні 0,4кВт прямого включення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л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17,3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17,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517,3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1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зОВ «Підволочиськ ТЕПЛО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10.202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Послуги з технічного обслуговування котельні та обладнання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л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1 686.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61 686.5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2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 «ПРоф Ай Ті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9/24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10.202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Технічна підтримка програмного забезпечення-комп'ютерної програми "Профоблік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л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8 50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8 5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18 50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3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 «ПРоф Ай Ті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0/24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10.202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Послуги з обслуговування програмного забезпечення-комп'ютерної програми "Профоблік"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л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1 100,00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 5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5 50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4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П «Торговий дім Газсервіс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.10.202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Послуги обстеження димових та вентиляційних каналів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л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 44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 44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1 44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5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П «Торговий дім Газсервіс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.10.202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Послуги обстеження димових та вентиляційних каналів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color w:val="339966"/>
                <w:sz w:val="20"/>
                <w:szCs w:val="20"/>
                <w:lang w:val="uk-UA"/>
              </w:rPr>
              <w:t>(Гримайлів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л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 40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 4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2 40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6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Козак В.М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/24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.10.202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ослуги герметизації  вводів інженерних мереж </w:t>
            </w:r>
            <w:r>
              <w:rPr>
                <w:color w:val="339966"/>
                <w:sz w:val="20"/>
                <w:szCs w:val="20"/>
                <w:lang w:val="uk-UA"/>
              </w:rPr>
              <w:t>(Гримайлів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л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0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40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7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Іванова Н.В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6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.10.202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 2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4 20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Послуги по заправці картриджів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0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 4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Послуги по реставрації картриджів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0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 8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8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Іванов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В.І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7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.10.202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 763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7 763,2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Комплект підсилення мобільного зв'язку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 013,2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 013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SSD диск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S700(500Gb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 75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 75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9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Іванов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В.І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8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.10.202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 7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7 70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Папір ксероксний А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8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 2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</w:t>
            </w:r>
            <w:r>
              <w:rPr>
                <w:sz w:val="20"/>
                <w:szCs w:val="20"/>
              </w:rPr>
              <w:t>рамоти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0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Стечишин Х.С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9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.10.202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 92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5 92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Чашка (290мл.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4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 56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Підставка для столових приборів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89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 11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Миска,8л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8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3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Миска,</w:t>
            </w:r>
            <w:r>
              <w:rPr>
                <w:sz w:val="20"/>
                <w:szCs w:val="20"/>
                <w:lang w:val="uk-UA"/>
              </w:rPr>
              <w:t>15</w:t>
            </w:r>
            <w:r>
              <w:rPr>
                <w:sz w:val="20"/>
                <w:szCs w:val="20"/>
              </w:rPr>
              <w:t>л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9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9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1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Стечишин Х.С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.10.202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21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721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Запаска для швабри,мікрофібр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17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17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Вінник для зняття павуків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вабра до вікон, 20см.телескоп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72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7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вабра широка, 43см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82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8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2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Мисліцький Б.І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.10.202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 27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1 275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 xml:space="preserve">LED </w:t>
            </w:r>
            <w:r>
              <w:rPr>
                <w:sz w:val="20"/>
                <w:szCs w:val="20"/>
                <w:lang w:val="uk-UA"/>
              </w:rPr>
              <w:t>лампа автомобільн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 10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 1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унт акриловий (автомобільний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75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7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3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Климчук Г.М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/25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.10.202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Яйця /</w:t>
            </w:r>
            <w:r>
              <w:rPr>
                <w:color w:val="8EAADB"/>
                <w:sz w:val="20"/>
                <w:szCs w:val="20"/>
                <w:lang w:val="uk-UA"/>
              </w:rPr>
              <w:t>48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8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,8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 30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2 304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4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КП «Фармако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.10.202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Аптечка медична(універсальна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96,2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992,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992,5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5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КП «Фармако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.10.202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Дезинфекційні засоби(бланідас) табл.300мг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96,0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 960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2 960,6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6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К навчально-курсовий центр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.10.202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Послуги з навчання охорони праці операторів котельні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чол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0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 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3 00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7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зОВ «Нафтогаз Трейдинг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yellow"/>
                <w:lang w:val="uk-UA"/>
              </w:rPr>
              <w:t>18-11386/25-БО-Т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yellow"/>
                <w:lang w:val="uk-UA"/>
              </w:rPr>
              <w:t>28.10.202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  <w:t>Природний газ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9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с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убм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2,0010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7 052,6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886753,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886753,0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н</w:t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8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П «Обєднання по торгівлі та постачанню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7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5.11.202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Розповсюдження підручників, навчальних посібників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л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91,0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91,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691,0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9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П «Теребовля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8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5.11.202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луги екскаватор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од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 045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 04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1 045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н</w:t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0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Кладочний І.П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9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5.11.202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луги по перевірці тех.стану КТЗ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 30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 3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3 30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н</w:t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1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Мандрик А.С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6.11.202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1 43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71 43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6 65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46 65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н</w:t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анани/</w:t>
            </w:r>
            <w:r>
              <w:rPr>
                <w:color w:val="8EAADB"/>
                <w:sz w:val="20"/>
                <w:szCs w:val="20"/>
                <w:lang w:val="uk-UA"/>
              </w:rPr>
              <w:t>1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г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4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 4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андарини/</w:t>
            </w:r>
            <w:r>
              <w:rPr>
                <w:color w:val="8EAADB"/>
                <w:sz w:val="20"/>
                <w:szCs w:val="20"/>
                <w:lang w:val="uk-UA"/>
              </w:rPr>
              <w:t>15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г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5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5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1 25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пельсини/</w:t>
            </w:r>
            <w:r>
              <w:rPr>
                <w:color w:val="8EAADB"/>
                <w:sz w:val="20"/>
                <w:szCs w:val="20"/>
                <w:lang w:val="uk-UA"/>
              </w:rPr>
              <w:t>2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г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5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5 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іві/</w:t>
            </w:r>
            <w:r>
              <w:rPr>
                <w:color w:val="8EAADB"/>
                <w:sz w:val="20"/>
                <w:szCs w:val="20"/>
                <w:lang w:val="uk-UA"/>
              </w:rPr>
              <w:t>1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г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5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 5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екінська капуста/</w:t>
            </w:r>
            <w:r>
              <w:rPr>
                <w:color w:val="8EAADB"/>
                <w:sz w:val="20"/>
                <w:szCs w:val="20"/>
                <w:lang w:val="uk-UA"/>
              </w:rPr>
              <w:t>1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г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5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 5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4 78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24 78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Спецфонд</w:t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Банани</w:t>
            </w:r>
            <w:r>
              <w:rPr>
                <w:sz w:val="20"/>
                <w:szCs w:val="20"/>
                <w:lang w:val="uk-UA"/>
              </w:rPr>
              <w:t>/</w:t>
            </w:r>
            <w:r>
              <w:rPr>
                <w:color w:val="8EAADB"/>
                <w:sz w:val="20"/>
                <w:szCs w:val="20"/>
                <w:lang w:val="uk-UA"/>
              </w:rPr>
              <w:t>7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г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4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 18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андарини/</w:t>
            </w:r>
            <w:r>
              <w:rPr>
                <w:color w:val="8EAADB"/>
                <w:sz w:val="20"/>
                <w:szCs w:val="20"/>
                <w:lang w:val="uk-UA"/>
              </w:rPr>
              <w:t>7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г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5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 25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пельсини/</w:t>
            </w:r>
            <w:r>
              <w:rPr>
                <w:color w:val="8EAADB"/>
                <w:sz w:val="20"/>
                <w:szCs w:val="20"/>
                <w:lang w:val="uk-UA"/>
              </w:rPr>
              <w:t>7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г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75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 25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іві/</w:t>
            </w:r>
            <w:r>
              <w:rPr>
                <w:color w:val="8EAADB"/>
                <w:sz w:val="20"/>
                <w:szCs w:val="20"/>
                <w:lang w:val="uk-UA"/>
              </w:rPr>
              <w:t>7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г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5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 35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екінська капуста/</w:t>
            </w:r>
            <w:r>
              <w:rPr>
                <w:color w:val="8EAADB"/>
                <w:sz w:val="20"/>
                <w:szCs w:val="20"/>
                <w:lang w:val="uk-UA"/>
              </w:rPr>
              <w:t>7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г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  <w:t>7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  <w:t>25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0"/>
                <w:szCs w:val="20"/>
                <w:lang w:val="uk-UA"/>
              </w:rPr>
              <w:t>1 75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2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Гнатьо Н.І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/26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6.11.202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афінована олія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г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88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 16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6 16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н</w:t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3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Гнатьо Н.І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/26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6.11.202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орошно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г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5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1 25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1 25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н</w:t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4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Сидор І.М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6.11.202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9 71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9 71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н</w:t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Хліб білий (0,600кг.)</w:t>
            </w:r>
            <w:r>
              <w:rPr>
                <w:sz w:val="20"/>
                <w:szCs w:val="20"/>
                <w:lang w:val="uk-UA"/>
              </w:rPr>
              <w:t>/</w:t>
            </w:r>
            <w:r>
              <w:rPr>
                <w:color w:val="8EAADB"/>
                <w:sz w:val="20"/>
                <w:szCs w:val="20"/>
                <w:lang w:val="uk-UA"/>
              </w:rPr>
              <w:t>37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7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3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8 51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лочки "Ромашка"/</w:t>
            </w:r>
            <w:r>
              <w:rPr>
                <w:color w:val="8EAADB"/>
                <w:sz w:val="20"/>
                <w:szCs w:val="20"/>
                <w:lang w:val="uk-UA"/>
              </w:rPr>
              <w:t>5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4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1 2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5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ПП "Медтехніка-сервіс"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/26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11.202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луги по списанню оргтехніки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8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18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н</w:t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6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зОВ «Ясно + 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77212107552П-Т225/26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.11.202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Електрична енергія </w:t>
            </w:r>
            <w:r>
              <w:rPr>
                <w:color w:val="FF00FF"/>
                <w:sz w:val="20"/>
                <w:szCs w:val="20"/>
                <w:lang w:val="uk-UA"/>
              </w:rPr>
              <w:t>(46 000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49 057,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449057,2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н</w:t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Вт/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од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 16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,00037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34 008,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Вт/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од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 87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,6652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15 049.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7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 "Газорозподільні мережі України", Тернопільська філія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ТФ/100/124-Р-ТД-6701/25/26</w:t>
            </w: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.11.202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Послуги з технічного обслуговування газового обладнання</w:t>
            </w:r>
            <w:r>
              <w:rPr>
                <w:sz w:val="20"/>
                <w:szCs w:val="20"/>
                <w:lang w:val="uk-UA"/>
              </w:rPr>
              <w:t xml:space="preserve"> (котельня):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8 430,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38 430,6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н</w:t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Технічне обслуговування та регулювання обладнання ГРП,ГРУ більше 4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л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 248,5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 248,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ічний огляд ГРП,ГРУ більше 4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л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26,2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 262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упинка ГРП,ГРУ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л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 584,7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 584,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Поточний ремонт обладн.ГРУ, з регулятором тиску типу РДУК і РДС більше 4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л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0 649,1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0 649,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</w:t>
            </w:r>
            <w:r>
              <w:rPr>
                <w:sz w:val="20"/>
                <w:szCs w:val="20"/>
              </w:rPr>
              <w:t>уск ГРП, ГРУ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л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 685,6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 685,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8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 "Газорозподільні мережі України", Тернопільська філія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ТФ/100/124-Р-ТД-6701/25/267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.11.202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Послуги з технічного обслуговування газового обладнання</w:t>
            </w:r>
            <w:r>
              <w:rPr>
                <w:sz w:val="20"/>
                <w:szCs w:val="20"/>
                <w:lang w:val="uk-UA"/>
              </w:rPr>
              <w:t>: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8 448.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8 448.3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н</w:t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Проточний водонагрівач з автоматичним пристроєм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л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94,6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94,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Технічне обслуговування ПГ-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л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14,4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14,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Технічне обстеження підземного газопроводу- вводу при довжині газопроводу 51-100мп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л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26.4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 435,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Перевірка щільності внутрішньо-будинкового газопроводу комунально-побутового об'єкта довжиною газопроводу 50мп. і більше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л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70,1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70,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Технічний огляд КБРТ (при обході газопроводів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л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94,1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 260,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Послуги автомобіля (ДП),(км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м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2,1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2,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9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Заблоцький І.Б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8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.11.202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 46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3 46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н</w:t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луги по заміні автомобільних шин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 00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 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луги по заміні автомобільних шин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1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 46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0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Кладочний І.П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9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.11.202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hyperlink r:id="rId10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Послуги з перевірки техн.стану КТЗ</w:t>
              </w:r>
            </w:hyperlink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3 300,00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3 300,0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3 30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н</w:t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1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Мисліцький Б.І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.11.202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1 7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11 70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н</w:t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ільтр повітряний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 85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 85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ільтр палив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85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85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ільтр масляний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 15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 15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лива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моторна</w:t>
            </w:r>
            <w:r>
              <w:rPr>
                <w:color w:val="000000"/>
                <w:sz w:val="20"/>
                <w:szCs w:val="20"/>
              </w:rPr>
              <w:t xml:space="preserve"> , 30л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 40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 4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исник палив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5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5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2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Літинський З.І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9/27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.11.202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2 35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22 35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н</w:t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рма волейбольн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80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9 6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утбольна форм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85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2 75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3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Прусік О.Ю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.11.202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3 76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13 761,6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Фонд/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ецфонд</w:t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ік фруктовий (яблуко-виноград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9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3,2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 888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ік фруктовий (мультифрукт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9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3,2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 888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4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ПК «Фармако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.11.202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 987,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1 987,58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н</w:t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Бинт мед.н/ст 7*1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1,1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11,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Бинт мед.стер. 5*1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1,8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78,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Катетер в/в (1,3х45мм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4,8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9,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Катетер в/в (1,1х33мм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4,8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9,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Катетер в/в (0,9х25мм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4,8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9,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Лейкопластир 3,75х500см. ткан.осн.білий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2,8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2,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Лейкопластир 2,5х9,1 неткан.осн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7,8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7,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Лейкопластир бакт. 2,5х7,2 еласт.на ткан.основі №1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40,7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81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Лейкопластир бакт. 2,5х7,2 неткан.основі №3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,33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36,5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8,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Лейкопластир бакт. 8х6 д/фікс. катетер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,9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3,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Напальчник мед.гумовий №1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5,4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23,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Рукавички огляд.н/стер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Серветки спиртові 30х65мм №1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,2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8,4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9,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Шприц 2,0 мл. 3-х комп. 0,6*32мм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,2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Шприц 20 мл. 3-х комп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,3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6,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Шприц 5мл. 3-х комп. 0,7*38мм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,6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8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5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ПК «Фармако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.11.202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 503,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6 503,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н</w:t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Адреналін гідротатрат амп. 0,18%(1мл. №10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18,1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18,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Аміаку р-н 10%, 40мл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1,5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7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Анальгін таб. 0,5г.(№10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,0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01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Анальгін р-н д/ін. 50% (2мл.-№10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88,9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88,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Ацетилсаліцилова к-та, таб.0,5г.(№50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84,1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84,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Бетаден 10% р-н 30мл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72,4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44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Бетайод р-н н/ш, 100мг/мл. по 50мл. у флак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6,9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13,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Валеріана табл. 0,02 г.№5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0,9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0,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Валеріани н-ка 25мл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9,1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8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Валідол таб.60мг №1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5,9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59,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Ібупрофен таб. 0,2г.№5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98,2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94,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Йод р-н 5%, 20мл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7,4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87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Каптоприл -КМП таб., 25мг(№20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4,7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49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Корвалмент(валідол)капс. 0,1г.(№80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4,6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09,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Корвалтаб табл.№1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82,0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82,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Лізак табл.д/смок. зі смаком апельс.№2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20,1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20,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Лізак табл.д/смок. зі смаком МАЛИНА.№2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09,8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09,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Лізак табл.д/смок. зі смаком шоколад №2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22,4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22,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Лоперамід -КМП таб. 2мг.№2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0,5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81,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Лоратадин таб.10мг.(№10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3,7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1,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Но-шпа р-н д/ін., 20мг/мл(амп.2мл.№25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,2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50,5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90,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Но-шпа таб.40мг.(№24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23,8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19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Орасепт спрей ор., 1,4%фл.177мл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59,2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59,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Панкреатин для дітей табл.(№20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4,0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70,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Пантестин гель 30г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28,4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28,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Парацетамол капс.500мг №1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5,8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58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Перекись водню р-н 3%,40мл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л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5,8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38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Ромашки квіти 1,5г(пак.№25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7,6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5,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Сорбекс капс.№2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92,6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85,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Спазмалгон дуо таб.№5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81,7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81,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Сульфацил крап.оч.300мг/мл.(фл.30%),10мл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л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0,8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81,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армазолін кр.наз.0,05%(фл.10мл.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л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6,6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93,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Фармазолін кр.наз.0,1%(10мл.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л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0,5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41,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Фармасептил р-н96% по 100мл. у флак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л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8,2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6,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Хлоргекседин р-н д/зовн.заст. 0,05%(100 мл у флак.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</w:t>
            </w:r>
            <w:r>
              <w:rPr>
                <w:color w:val="000000"/>
                <w:sz w:val="20"/>
                <w:szCs w:val="20"/>
                <w:lang w:val="uk-UA"/>
              </w:rPr>
              <w:t>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9,7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9,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Цитрамон табл. №1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9,7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89,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6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Климчук Г.М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/27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.11.202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Масло солодковершкове 73%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color w:val="8EAADB"/>
                <w:sz w:val="20"/>
                <w:szCs w:val="20"/>
                <w:lang w:val="en-US"/>
              </w:rPr>
              <w:t>3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г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4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 2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10 20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н</w:t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7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Т «Тернопільобленерго» Теребовля РЕМ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2919/276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.11.202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онтаж/демонтаж трансформатора струму, окінцювання жил кабеля напресуванням наконечників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л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 704,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6 704,6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н</w:t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8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Кульчицький Л.П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7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.11.202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апно гашене, 3кг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8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5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152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н</w:t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9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Кульчицький Л.П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8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.11.202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Барвник чорний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1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183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183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н</w:t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0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Кульчицький Л.П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9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.11.202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4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444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н</w:t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Лампочки LED, 1</w:t>
            </w:r>
            <w:r>
              <w:rPr>
                <w:sz w:val="20"/>
                <w:szCs w:val="20"/>
                <w:lang w:val="uk-UA"/>
              </w:rPr>
              <w:t>3</w:t>
            </w:r>
            <w:r>
              <w:rPr>
                <w:sz w:val="20"/>
                <w:szCs w:val="20"/>
              </w:rPr>
              <w:t>W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4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Лампочки LED, 11W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1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0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1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Кульчицький Л.П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.11.202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Арматура зливна для бачк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72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 088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1 088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н</w:t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2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Кульчицький Л.П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.11.202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 278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4 278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н</w:t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Світильник LED, 24W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69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 407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Прожектор LED, 20W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87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87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 xml:space="preserve">Прожектор LED, </w:t>
            </w:r>
            <w:r>
              <w:rPr>
                <w:sz w:val="20"/>
                <w:szCs w:val="20"/>
                <w:lang w:val="uk-UA"/>
              </w:rPr>
              <w:t>10</w:t>
            </w:r>
            <w:r>
              <w:rPr>
                <w:sz w:val="20"/>
                <w:szCs w:val="20"/>
              </w:rPr>
              <w:t>0W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83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 66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 xml:space="preserve">Прожектор LED, </w:t>
            </w:r>
            <w:r>
              <w:rPr>
                <w:sz w:val="20"/>
                <w:szCs w:val="20"/>
                <w:lang w:val="uk-UA"/>
              </w:rPr>
              <w:t>5</w:t>
            </w:r>
            <w:r>
              <w:rPr>
                <w:sz w:val="20"/>
                <w:szCs w:val="20"/>
              </w:rPr>
              <w:t>0W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62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92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3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Кульчицький Л.П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.11.202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Провід мідний ПВС 2х0,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3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2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52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н</w:t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4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     </w:t>
            </w:r>
            <w:r>
              <w:rPr>
                <w:sz w:val="20"/>
                <w:szCs w:val="20"/>
                <w:lang w:val="uk-UA"/>
              </w:rPr>
              <w:t>ФОП Кульчицький П.О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.11.202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 089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1 089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н</w:t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Труба каналізаційна 160(3м.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1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1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Труба каналізаційна 1</w:t>
            </w:r>
            <w:r>
              <w:rPr>
                <w:sz w:val="20"/>
                <w:szCs w:val="20"/>
                <w:lang w:val="uk-UA"/>
              </w:rPr>
              <w:t>1</w:t>
            </w:r>
            <w:r>
              <w:rPr>
                <w:sz w:val="20"/>
                <w:szCs w:val="20"/>
              </w:rPr>
              <w:t>0(</w:t>
            </w:r>
            <w:r>
              <w:rPr>
                <w:sz w:val="20"/>
                <w:szCs w:val="20"/>
                <w:lang w:val="uk-UA"/>
              </w:rPr>
              <w:t>2</w:t>
            </w:r>
            <w:r>
              <w:rPr>
                <w:sz w:val="20"/>
                <w:szCs w:val="20"/>
              </w:rPr>
              <w:t>м.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89,5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79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5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     </w:t>
            </w:r>
            <w:r>
              <w:rPr>
                <w:sz w:val="20"/>
                <w:szCs w:val="20"/>
                <w:lang w:val="uk-UA"/>
              </w:rPr>
              <w:t>ФОП Кульчицький П.О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.11.202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Швелер 1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905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 71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2 715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н</w:t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6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Гнатьо Н.І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/28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.11.202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укор,50кг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шок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 75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1 75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1 75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н</w:t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7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Климчук Г.М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/286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.12.202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орожена риба (хек)/</w:t>
            </w:r>
            <w:r>
              <w:rPr>
                <w:color w:val="5B9BD5"/>
                <w:sz w:val="20"/>
                <w:szCs w:val="20"/>
                <w:lang w:val="uk-UA"/>
              </w:rPr>
              <w:t>9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г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9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5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35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13 50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н</w:t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8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Гнатьо Н.І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/287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.12.202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1 3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31 30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н</w:t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Квашений огірок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г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9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3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1 7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Квашена помідор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г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3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3 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Квашена капуст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г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2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5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 6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9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Гнатьо Н.І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/21/288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.12.202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 219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2 219,2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ецфон</w:t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Квашена помідор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г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3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 3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Квашена капуст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г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6,7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5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919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0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П «Медтехніка-сервіс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/289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12.202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hyperlink r:id="rId11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Послуги по списанню оргтехніки</w:t>
              </w:r>
            </w:hyperlink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8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80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н</w:t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1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ТзОВ "БК-СПЕЦБУД"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12.202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точний ремонт зовнішнього облаштування укриття(встановлення бетонних блоків по вул. Застіноцька, 41, м.Теребовля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л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99972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9997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199972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н</w:t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2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Іванова Н.В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12.202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 5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2 50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н</w:t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Послуги по заправці картриджів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0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6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 xml:space="preserve">Послуги по </w:t>
            </w:r>
            <w:r>
              <w:rPr>
                <w:sz w:val="20"/>
                <w:szCs w:val="20"/>
                <w:lang w:val="uk-UA"/>
              </w:rPr>
              <w:t>реставрації</w:t>
            </w:r>
            <w:r>
              <w:rPr>
                <w:sz w:val="20"/>
                <w:szCs w:val="20"/>
              </w:rPr>
              <w:t xml:space="preserve"> картриджів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0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9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3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Іванов В.І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12.202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пір ксероксний А-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0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 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4 00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н</w:t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4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Іванов В.І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12.202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1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71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н</w:t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Ламінувальна плівк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9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9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Файли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1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1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Флешка 32 Gb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1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1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5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Борецький Б.В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/2025/12/29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12.202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оворічна ялинк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6 00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6 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16 00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н</w:t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6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ТзОВ "БК-СПЕЦБУД"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29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  <w:r>
              <w:rPr>
                <w:sz w:val="20"/>
                <w:szCs w:val="20"/>
                <w:lang w:val="uk-UA"/>
              </w:rPr>
              <w:t>.12.202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точний ремонт коридору в укритті навчального корпусу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л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54 999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54 999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154999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н</w:t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7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Шнілик М.П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6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12.202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6 05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16 055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н</w:t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Змішувач до умивальник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 336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 68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Бачок до чаші Генуя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 875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9 37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8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Шнілик М.П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7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12.202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Шланг для поливу армований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5.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5 1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15 10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н</w:t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9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Шнілик М.П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8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12.202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Душовий бокс 90х9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8 45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5 35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55 35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н</w:t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0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Кривінський Т.В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9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12.202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Насіння газонної трави, 10кг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шок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 70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3 5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13 50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н</w:t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1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Лаврінів Н.Я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12.202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99 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9900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н</w:t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 xml:space="preserve">Гардеробні шафи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 50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0 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</w:t>
            </w:r>
            <w:r>
              <w:rPr>
                <w:sz w:val="20"/>
                <w:szCs w:val="20"/>
              </w:rPr>
              <w:t>атраци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 90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9 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2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Лаврінів Н.Я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12.202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нижкові шафи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 40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3 2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43 20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н</w:t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3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Лаврінів Н.Я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12.202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ільці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 05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1 5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31 50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н</w:t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4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Панила І.П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12.202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0 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60 00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н</w:t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остільна білизна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5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7 5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душки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85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2 5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5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ПК «Фармако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12.202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45.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145.8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н</w:t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Ватні диски №1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8,5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7,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ватні палочки №1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4,1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2,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ватні палочки №</w:t>
            </w:r>
            <w:r>
              <w:rPr>
                <w:sz w:val="20"/>
                <w:szCs w:val="20"/>
                <w:lang w:val="uk-UA"/>
              </w:rPr>
              <w:t>2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6,3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6,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6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Стечишин Х.С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.12.202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дке мило, 5л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28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28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128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н</w:t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7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Стечишин Х.С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6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.12.202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апір туалетний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9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8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68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768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н</w:t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8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Стечишин Х.С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7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.12.202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 30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1 302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н</w:t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льний порошок (8,5кг.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32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3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ода кальцінована(700г.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8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87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9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Стечишин Х.С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8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.12.202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кети фасувальні 25х45,(200шт.)уп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85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8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85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н</w:t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0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Гнатьо Н.І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/22/309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.12.202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афінована олія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г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5,15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88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 33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1 334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ецфонд</w:t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1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П «Теребовля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/31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.12.202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одовідведення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.куб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7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,0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 396,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1 396,08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н</w:t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2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Іванов В.І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.12.202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9 026,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9 026,18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н</w:t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Папір ксероксний А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0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 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Клавіатура Gembird KB-MICH- 0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55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5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Ручка кульков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Біндер 25мм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6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9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Біндер 19мм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5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Папка сегрегаторна А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 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Папка на планці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Ламінувальна плівка А4(80мк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93,1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93,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Файли 40мк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</w:t>
            </w:r>
            <w:r>
              <w:rPr>
                <w:color w:val="000000"/>
                <w:sz w:val="20"/>
                <w:szCs w:val="20"/>
                <w:lang w:val="uk-UA"/>
              </w:rPr>
              <w:t>11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3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Папка для файлів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Зошит А4 200арк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06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1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Клей ПВА 200мл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6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8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3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Іванова Н.В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.12.202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4 5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14 50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Послуги по заправці картридж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0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 2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Послуги по реставрації картридж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0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 7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Послуги по заміні блоку живлення в принтерах Epson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 80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 4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Послуги по заміні термопасти відеокарти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0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 4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Послуги по ремонту блоку подачі паперу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80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8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4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П «Сервіс 1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-12/2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.12.202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луги зі встановлення камер відеоспостереження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л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80 50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80 5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80 50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lang w:val="uk-UA"/>
              </w:rPr>
              <w:t>ГУК в Терн.обл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3.10.202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даток за користування надрами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24,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24,8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  <w:lang w:val="uk-UA"/>
              </w:rPr>
            </w:r>
          </w:p>
        </w:tc>
      </w:tr>
      <w:tr>
        <w:trPr>
          <w:trHeight w:val="559" w:hRule="atLeast"/>
        </w:trPr>
        <w:tc>
          <w:tcPr>
            <w:tcW w:w="147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lang w:val="uk-UA"/>
              </w:rPr>
              <w:t xml:space="preserve">                                                                                                                                                                       </w:t>
            </w:r>
            <w:r>
              <w:rPr>
                <w:b/>
                <w:i/>
                <w:lang w:val="uk-UA"/>
              </w:rPr>
              <w:t>РАЗОМ: 10 430 368,00 грн.</w:t>
            </w:r>
          </w:p>
        </w:tc>
        <w:tc>
          <w:tcPr>
            <w:tcW w:w="1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kern w:val="2"/>
                <w:lang w:val="uk-UA"/>
              </w:rPr>
            </w:pPr>
            <w:r>
              <w:rPr>
                <w:b/>
                <w:bCs/>
                <w:i/>
                <w:kern w:val="2"/>
                <w:lang w:val="uk-UA"/>
              </w:rPr>
            </w:r>
          </w:p>
        </w:tc>
      </w:tr>
    </w:tbl>
    <w:p>
      <w:pPr>
        <w:pStyle w:val="Normal"/>
        <w:autoSpaceDE w:val="false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autoSpaceDE w:val="false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autoSpaceDE w:val="false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540" w:leader="none"/>
          <w:tab w:val="left" w:pos="9720" w:leader="none"/>
        </w:tabs>
        <w:autoSpaceDE w:val="false"/>
        <w:rPr>
          <w:b/>
          <w:b/>
          <w:sz w:val="28"/>
          <w:szCs w:val="28"/>
          <w:lang w:val="uk-UA"/>
        </w:rPr>
      </w:pPr>
      <w:r>
        <w:rPr>
          <w:b/>
          <w:lang w:val="uk-UA"/>
        </w:rPr>
        <w:t xml:space="preserve">                                              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Директор                                                                               О.В. Архитко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ний  бухгалтер                                                           Н.В. Бескупович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orient="landscape" w:w="16838" w:h="11906"/>
      <w:pgMar w:left="1134" w:right="1134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Cursorcontext">
    <w:name w:val="cursor-context"/>
    <w:basedOn w:val="Style12"/>
    <w:qFormat/>
    <w:rPr/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yle13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dzo.com.ua/tenders/26406671" TargetMode="External"/><Relationship Id="rId3" Type="http://schemas.openxmlformats.org/officeDocument/2006/relationships/hyperlink" Target="https://www.dzo.com.ua/tenders/27846022/bid/cfcd208495d565ef66e7dff9f98764da/info" TargetMode="External"/><Relationship Id="rId4" Type="http://schemas.openxmlformats.org/officeDocument/2006/relationships/hyperlink" Target="https://www.dzo.com.ua/tenders/28011420/bid/cfcd208495d565ef66e7dff9f98764da/info" TargetMode="External"/><Relationship Id="rId5" Type="http://schemas.openxmlformats.org/officeDocument/2006/relationships/hyperlink" Target="https://www.dzo.com.ua/plans/36008721" TargetMode="External"/><Relationship Id="rId6" Type="http://schemas.openxmlformats.org/officeDocument/2006/relationships/hyperlink" Target="https://www.dzo.com.ua/tenders/28010416/bid/cfcd208495d565ef66e7dff9f98764da/info" TargetMode="External"/><Relationship Id="rId7" Type="http://schemas.openxmlformats.org/officeDocument/2006/relationships/hyperlink" Target="https://www.dzo.com.ua/tenders/28010563/bid/cfcd208495d565ef66e7dff9f98764da/info" TargetMode="External"/><Relationship Id="rId8" Type="http://schemas.openxmlformats.org/officeDocument/2006/relationships/hyperlink" Target="https://www.dzo.com.ua/tenders/28272511" TargetMode="External"/><Relationship Id="rId9" Type="http://schemas.openxmlformats.org/officeDocument/2006/relationships/hyperlink" Target="https://www.dzo.com.ua/tenders/28419948" TargetMode="External"/><Relationship Id="rId10" Type="http://schemas.openxmlformats.org/officeDocument/2006/relationships/hyperlink" Target="https://www.dzo.com.ua/tenders/29265463" TargetMode="External"/><Relationship Id="rId11" Type="http://schemas.openxmlformats.org/officeDocument/2006/relationships/hyperlink" Target="https://www.dzo.com.ua/tenders/29573399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6T08:54:00Z</dcterms:created>
  <dc:creator>Пользователь Windows</dc:creator>
  <dc:description/>
  <cp:keywords/>
  <dc:language>en-US</dc:language>
  <cp:lastModifiedBy>vidas1983@outlook.com</cp:lastModifiedBy>
  <cp:lastPrinted>2021-04-09T08:46:00Z</cp:lastPrinted>
  <dcterms:modified xsi:type="dcterms:W3CDTF">2026-01-19T13:50:00Z</dcterms:modified>
  <cp:revision>240</cp:revision>
  <dc:subject/>
  <dc:title>РЕЄСТР УКЛАДЕНИХ ДОГОВОРІВ РОЗПОРЯДНИКАМИ (ОДЕРЖУВАЧАМИ)</dc:title>
</cp:coreProperties>
</file>